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4.png" ContentType="image/png"/>
  <Override PartName="/word/media/image3.wmf" ContentType="image/x-wmf"/>
  <Override PartName="/word/media/image15.jpeg" ContentType="image/jpeg"/>
  <Override PartName="/word/media/image25.jpeg" ContentType="image/jpeg"/>
  <Override PartName="/word/media/image24.jpeg" ContentType="image/jpeg"/>
  <Override PartName="/word/media/image19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8.jpeg" ContentType="image/jpeg"/>
  <Override PartName="/word/media/image2.wmf" ContentType="image/x-wmf"/>
  <Override PartName="/word/media/image23.jpeg" ContentType="image/jpeg"/>
  <Override PartName="/word/media/image14.jpeg" ContentType="image/jpeg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 razred osnovne škole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revencija ovisnosti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Oprez u svakodnevnom životu – računalne igric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Tema, cilj, ishodi učenja i trajanje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</w:rPr>
        <w:t xml:space="preserve">Tema: </w:t>
      </w:r>
      <w:r>
        <w:rPr/>
        <w:t>Oprez u svakodnevnom životu – računalne igrice</w:t>
      </w:r>
    </w:p>
    <w:p>
      <w:pPr>
        <w:pStyle w:val="Default"/>
        <w:jc w:val="both"/>
        <w:rPr>
          <w:rFonts w:eastAsia="Century Schoolbook"/>
        </w:rPr>
      </w:pPr>
      <w:r>
        <w:rPr>
          <w:rFonts w:eastAsia="Century Schoolbook"/>
        </w:rPr>
        <w:t xml:space="preserve"> </w:t>
      </w:r>
    </w:p>
    <w:p>
      <w:pPr>
        <w:pStyle w:val="Normal"/>
        <w:spacing w:before="0" w:after="280"/>
        <w:jc w:val="both"/>
        <w:rPr/>
      </w:pPr>
      <w:r>
        <w:rPr>
          <w:b/>
        </w:rPr>
        <w:t>Cilj</w:t>
      </w:r>
      <w:r>
        <w:rPr/>
        <w:t>: spoznati negativni utjecaj prekomjerno provedenog vremena uz elektronske medije; potaknuti i osvijestiti važnost preuzimanja odgovornosti za korištenje slobodnog vremena.</w:t>
      </w:r>
    </w:p>
    <w:p>
      <w:pPr>
        <w:pStyle w:val="Normal"/>
        <w:jc w:val="both"/>
        <w:rPr/>
      </w:pPr>
      <w:r>
        <w:rPr>
          <w:b/>
        </w:rPr>
        <w:t>Ishodi učenja: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poznati važnost opreza u svakodnevnom životu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poznati ulogu i važnost odraslih u životu i brizi za razvoj djece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epoznati učinak računalnih igrica na (slobodno) vrijeme učenika.</w:t>
      </w:r>
    </w:p>
    <w:p>
      <w:pPr>
        <w:pStyle w:val="Normal"/>
        <w:ind w:left="13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rajanje: </w:t>
      </w:r>
      <w:r>
        <w:rPr/>
        <w:t>1 školski s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reban materijal i sredstv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 xml:space="preserve">različiti mediji (koji su nam dostupni) – računalo, televizor, mobitel, videoigra; plakat; sličice različitih medija i aktivnosti (izvor slika: </w:t>
      </w:r>
      <w:r>
        <w:rPr>
          <w:i/>
        </w:rPr>
        <w:t>Microsoft Clipart</w:t>
      </w:r>
      <w:r>
        <w:rPr/>
        <w:t>), lutka, listić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držaj – opis i tijek aktivn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Dramatizacija lutkom ili čitanje priče iz knjige </w:t>
      </w:r>
      <w:r>
        <w:rPr>
          <w:i/>
        </w:rPr>
        <w:t xml:space="preserve">Nove bajke koje pomažu djeci. </w:t>
      </w:r>
    </w:p>
    <w:p>
      <w:pPr>
        <w:pStyle w:val="Normal"/>
        <w:rPr/>
      </w:pPr>
      <w:r>
        <w:rPr/>
        <w:t>LUTKA – učitelj će uz pomoć lutke učenicima približiti sadržaj.</w:t>
      </w:r>
    </w:p>
    <w:p>
      <w:pPr>
        <w:pStyle w:val="Normal"/>
        <w:rPr/>
      </w:pPr>
      <w:r>
        <w:rPr/>
        <w:t xml:space="preserve">Dramatizacija – lutka je umorna jer je dugo u noć gledala televiziju i igrala igrice. Spava joj se i nije napisala zadaću. </w:t>
      </w:r>
    </w:p>
    <w:p>
      <w:pPr>
        <w:pStyle w:val="Normal"/>
        <w:rPr/>
      </w:pPr>
      <w:r>
        <w:rPr/>
        <w:t xml:space="preserve">PRIČA – učitelj će pročitati priču </w:t>
      </w:r>
      <w:r>
        <w:rPr>
          <w:i/>
        </w:rPr>
        <w:t>Poludjeli televizor</w:t>
      </w:r>
      <w:r>
        <w:rPr/>
        <w:t>. Slijedi kratak razgovor o priči uz iznošenje vlastitih sličnih iskustava učenika.</w:t>
      </w:r>
    </w:p>
    <w:p>
      <w:pPr>
        <w:pStyle w:val="Normal"/>
        <w:rPr/>
      </w:pPr>
      <w:r>
        <w:rPr/>
        <w:t xml:space="preserve">Zašto je lutka/ lik iz priče umorna i koje su posljedice tog umora?  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avni 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ktivnost</w:t>
      </w:r>
    </w:p>
    <w:p>
      <w:pPr>
        <w:pStyle w:val="Normal"/>
        <w:rPr/>
      </w:pPr>
      <w:r>
        <w:rPr/>
        <w:t xml:space="preserve">− </w:t>
      </w:r>
      <w:r>
        <w:rPr/>
        <w:t xml:space="preserve">Učenicima na plakatu prikazujemo vrste medija: televizija, računalo, mobitel, videoig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99260" cy="1699260"/>
            <wp:effectExtent l="0" t="0" r="0" b="0"/>
            <wp:docPr id="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971675" cy="2105025"/>
            <wp:effectExtent l="0" t="0" r="0" b="0"/>
            <wp:docPr id="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095375" cy="1819275"/>
            <wp:effectExtent l="0" t="0" r="0" b="0"/>
            <wp:docPr id="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15235" cy="1560830"/>
            <wp:effectExtent l="0" t="0" r="0" b="0"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čenici će zatim na samoljepljivim papirićima u boji napisati svoje ime i zalijepiti ga na sličicu onog medija koji svakodnevno koriste dulje vrijeme. Moguće je ime zalijepiti na sve četiri sličice. Dobit ćemo slikoviti prikaz koliko se vremena provodi pred ekranim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Učenici će ispričati koje od tih medija imaju kod kuće i kako, kada i s kim ih koriste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očavanje dobrih i loših strana pojedinih medij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čenicima je potrebno objasniti kako prekomjerno korištenje medija može dovesti do ovisnosti koje negativno utječe na zdravlje i ponašanj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menovanje korisnijih načina provođenja slobodnog vreme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čenici trebaju uočiti vlastitu odgovornost za svoj odabir korištenja slobodnog vremena, ali i ulogu odraslih koji im trebaju pružiti potporu i alternativu sjedenju ispred ekra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tivno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čenici izvlače sličice (u prilogu) koje prikazuju različite aktivnosti, a zatim objašnjavaju što sličice prikazuju (društvene igre, sportovi, hobiji i sl.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lijedi grupiranje sličica prema zadanim kriterijima: aktivnosti u zatvorenom prostoru i vani. - Unutar tih skupina dalje ih grupiraju na aktivnosti kojima se mogu baviti sami i za koje im treba društv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kraju biraju aktivnost za sebe – Što bi volio/ voljela raditi danas poslije škole?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40"/>
        <w:gridCol w:w="30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1890" cy="1823720"/>
                  <wp:effectExtent l="0" t="0" r="0" b="0"/>
                  <wp:docPr id="5" name="imgPrevie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gPrevie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5096" t="20177" r="2479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82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2140" cy="18821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85620" cy="178562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5620" cy="1785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04645" cy="160464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4645" cy="160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2140" cy="188214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66570" cy="176657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7675" cy="17176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52905" cy="165290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905" cy="1652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1320" cy="167132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17675" cy="1717675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7675" cy="171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2140" cy="188214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6570" cy="176657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6570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32610" cy="183261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2610" cy="183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67205" cy="1767205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176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70050" cy="167005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05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ješavanje listića </w:t>
      </w:r>
    </w:p>
    <w:p>
      <w:pPr>
        <w:pStyle w:val="Normal"/>
        <w:numPr>
          <w:ilvl w:val="0"/>
          <w:numId w:val="1"/>
        </w:numPr>
        <w:rPr/>
      </w:pPr>
      <w:r>
        <w:rPr/>
        <w:t>Učenici će na listiću zaokružiti i obojiti sličice koje prikazuju korisno provođenje slobodnog vremena.</w:t>
      </w:r>
    </w:p>
    <w:p>
      <w:pPr>
        <w:pStyle w:val="Normal"/>
        <w:numPr>
          <w:ilvl w:val="0"/>
          <w:numId w:val="1"/>
        </w:numPr>
        <w:rPr/>
      </w:pPr>
      <w:r>
        <w:rPr/>
        <w:t>U analizi uradaka imenovat će odabrane sličice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14500" cy="171450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760855" cy="1760855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76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819910" cy="181991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9910" cy="1819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909445" cy="1909445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9445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686560" cy="168656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722120" cy="172212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erlinde Ortner (2007). </w:t>
      </w:r>
      <w:r>
        <w:rPr>
          <w:i/>
        </w:rPr>
        <w:t>Nove bajke koje pomažu djeci</w:t>
      </w:r>
      <w:r>
        <w:rPr/>
        <w:t>, Zagreb: Mozaik knjig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 razred osnovne škole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Oprez u svakodnevnom životu – računalne igrice, 2. primjer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reban materijal i sredstv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lang w:val="pt-BR"/>
        </w:rPr>
      </w:pPr>
      <w:r>
        <w:rPr/>
        <w:t>računalo, dijelovi računala (miš), konopac (vijača), flomasteri, papir za plakat, jutena vrećica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držaj – opis i tijek aktivnost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vodni d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čenici su u slobodnoj formaciji  i kreću  se učionicom tražeći skriveni i zagonetni predmet.  Predmet je skriven u jutenoj vrećici. Kad pronađemo, vrećicu sjedamo u krug. </w:t>
      </w:r>
    </w:p>
    <w:p>
      <w:pPr>
        <w:pStyle w:val="Normal"/>
        <w:jc w:val="both"/>
        <w:rPr/>
      </w:pPr>
      <w:r>
        <w:rPr/>
        <w:t xml:space="preserve">Raste zanimanje kod učenika kojeg potenciramo pitanjem </w:t>
      </w:r>
      <w:r>
        <w:rPr>
          <w:i/>
        </w:rPr>
        <w:t>Što je u vrećici?</w:t>
      </w:r>
      <w:r>
        <w:rPr/>
        <w:t xml:space="preserve"> Učenici opipavaju vrećicu s vanjske strane i pokušavaju pogoditi o čemu se radi, koji je predmet skriven.  Ako ne pogode da se radi o mišu za računalo, vrećicu ćemo odvezati, a netko će uvući ruku u vrećicu bez gledanja što je unutra. Opipavajući predmet u vrećici, pogađaju da je zagonetni predmet miš za računalo.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avni d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ktivnost</w:t>
      </w:r>
    </w:p>
    <w:p>
      <w:pPr>
        <w:pStyle w:val="Normal"/>
        <w:jc w:val="both"/>
        <w:rPr/>
      </w:pPr>
      <w:r>
        <w:rPr/>
        <w:t xml:space="preserve">Usmjerenim postavljanjem pitanja potičemo učenike na razgovor o tome tko od njih koristi miš za računalo, zašto ga koriste, čemu služi i kako se koristiti njime. Promišljamo i učenici iskazuju svoja iskustva o vremenu kojeg provode s mišem u ruci tijekom dana ili tjedna. Pričaju o igricama koje vole igrati, ističu što je u njima zanimljivo, sadržaje u kojima se može nešto naučiti i što. Usmjeravamo njihovu pažnju na miš u razrednoj učionici koji se nalazi priključen na računalo. Potičemo ih na igranje igrica.  Brojalicom  </w:t>
      </w:r>
      <w:r>
        <w:rPr>
          <w:i/>
        </w:rPr>
        <w:t>Iš, iš, iš…</w:t>
      </w:r>
      <w:r>
        <w:rPr/>
        <w:t xml:space="preserve">  određujemo koji će to biti učenik.  </w:t>
      </w:r>
    </w:p>
    <w:p>
      <w:pPr>
        <w:pStyle w:val="Normal"/>
        <w:jc w:val="both"/>
        <w:rPr/>
      </w:pPr>
      <w:r>
        <w:rPr/>
        <w:t>Učenik za računalom igra jednu od edukativnih igrica, a ostali učenici se „igraju" s njim samo promatrajući ga. Nećemo intervenirati tako dugo dok se ostali učenici ne počnu dosađivati, a to iskazuju nemirom, pričanjem, hodanjem po učionici, odmakom od računala i učenika koji igra igricu.</w:t>
      </w:r>
    </w:p>
    <w:p>
      <w:pPr>
        <w:pStyle w:val="Normal"/>
        <w:jc w:val="both"/>
        <w:rPr/>
      </w:pPr>
      <w:r>
        <w:rPr/>
        <w:t xml:space="preserve">Promatramo učeničke reakcije i usmjeravamo ih da iskazuju svoja promišljanja o tome što im se dogodilo, zašto im je dosadno budući da učenici na početku iskazuju svoju sreću kada im se dopusti igranje igrica.  </w:t>
      </w:r>
    </w:p>
    <w:p>
      <w:pPr>
        <w:pStyle w:val="Normal"/>
        <w:jc w:val="both"/>
        <w:rPr/>
      </w:pPr>
      <w:r>
        <w:rPr/>
        <w:t xml:space="preserve">Potičemo ih na objašnjavanje zašto im je dosadno, zbog čega su nezadovoljni.                                                                                                    Ponovo svi sjednemo u krug. Razlučujemo da je jedini bio zadovoljan učenik koji je igrao. Obrazlaže što je naučio te u čemu je bio posebno vješt. </w:t>
      </w:r>
    </w:p>
    <w:p>
      <w:pPr>
        <w:pStyle w:val="Normal"/>
        <w:jc w:val="both"/>
        <w:rPr/>
      </w:pPr>
      <w:r>
        <w:rPr/>
        <w:t>Ostali učenici promišljaju zašto im je bilo dosadno. Potičemo ih da predlože  neko drugo rješenje želeći da učenici predlože zajedničko igranje. Zaključujemo kada ćemo koristiti računalo i na koji način (kada nismo s prijateljima ili kada smo bolesni), koliko dugo smijemo igrati igrice i sl. (</w:t>
      </w:r>
      <w:r>
        <w:rPr>
          <w:b/>
        </w:rPr>
        <w:t>*</w:t>
      </w:r>
      <w:r>
        <w:rPr/>
        <w:t>TO JE DOGOVOR VAS I VAŠIH RODITELJA, A KOJI MORATE POŠTOVATI!)</w:t>
      </w:r>
    </w:p>
    <w:p>
      <w:pPr>
        <w:pStyle w:val="Normal"/>
        <w:jc w:val="both"/>
        <w:rPr/>
      </w:pPr>
      <w:r>
        <w:rPr/>
        <w:t>Napomena:</w:t>
      </w:r>
    </w:p>
    <w:p>
      <w:pPr>
        <w:pStyle w:val="Normal"/>
        <w:jc w:val="both"/>
        <w:rPr/>
      </w:pPr>
      <w:r>
        <w:rPr/>
        <w:t>*Važno je da učitelj postavi granicu do koje može ići, a da ne narušava autoritet roditelja te dogovora roditelja i djece o vremenu kojeg će učenici provoditi na računalu igrajući igrice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aktivnost</w:t>
      </w:r>
    </w:p>
    <w:p>
      <w:pPr>
        <w:pStyle w:val="Normal"/>
        <w:jc w:val="both"/>
        <w:rPr/>
      </w:pPr>
      <w:r>
        <w:rPr/>
        <w:t xml:space="preserve">Predlažemo da naučimo novu igru u kojoj ćemo se svi zajedno igrati. Igra se zove </w:t>
      </w:r>
      <w:r>
        <w:rPr>
          <w:i/>
        </w:rPr>
        <w:t>Mačke i miševi mijenjaju kuće</w:t>
      </w:r>
      <w:r>
        <w:rPr/>
        <w:t>.</w:t>
      </w:r>
    </w:p>
    <w:p>
      <w:pPr>
        <w:pStyle w:val="Normal"/>
        <w:jc w:val="both"/>
        <w:rPr/>
      </w:pPr>
      <w:r>
        <w:rPr/>
        <w:t xml:space="preserve">Igra se igra u trojkama. Dvoje učenika se drži za ruke stojeći jedno nasuprot drugome – to su mačke. Miš je učenik koji stoji u sredini, između njih. Postoji igrač koji je sam i koji počinje igru. Tri su zapovijedi: </w:t>
      </w:r>
    </w:p>
    <w:p>
      <w:pPr>
        <w:pStyle w:val="Normal"/>
        <w:jc w:val="both"/>
        <w:rPr/>
      </w:pPr>
      <w:r>
        <w:rPr/>
        <w:t>MAČKE MIJENJAJU MIŠA! – miš je na mjestu, a mačke moraju promijeniti drugu mačku i pronaći novoga miša (jedan će ostati „višak“ koji vodi novi krug igre)</w:t>
      </w:r>
    </w:p>
    <w:p>
      <w:pPr>
        <w:pStyle w:val="Normal"/>
        <w:jc w:val="both"/>
        <w:rPr/>
      </w:pPr>
      <w:r>
        <w:rPr/>
        <w:t xml:space="preserve">MIŠEVI MIJENJAJU KUĆICU! – samo miševi mijenjaju kućicu (jedan će opet ostati bez kućice) </w:t>
      </w:r>
    </w:p>
    <w:p>
      <w:pPr>
        <w:pStyle w:val="Normal"/>
        <w:jc w:val="both"/>
        <w:rPr/>
      </w:pPr>
      <w:r>
        <w:rPr/>
        <w:t xml:space="preserve">SVI MIJENJAJU SVE! – svi mijenjaju svoja mjesta </w:t>
      </w:r>
    </w:p>
    <w:p>
      <w:pPr>
        <w:pStyle w:val="Normal"/>
        <w:jc w:val="both"/>
        <w:rPr/>
      </w:pPr>
      <w:r>
        <w:rPr/>
        <w:t xml:space="preserve">Igra je dinamična, brza i zabavna. </w:t>
      </w:r>
    </w:p>
    <w:p>
      <w:pPr>
        <w:pStyle w:val="Normal"/>
        <w:jc w:val="both"/>
        <w:rPr/>
      </w:pPr>
      <w:r>
        <w:rPr/>
        <w:t>Nakon igranja igre pozivam ih da sjednu u krug:  KOJI DIO SATA VAM JE BIO LJEPŠI I ZABAVNIJI? ZAŠTO? KOGA RAČUNALO NE MOŽE ZAMIJENITI?  PRIJATELJE U IGRI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vršni di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čenici dobivaju listiće, koliko je kome potrebno da  na njima flomasterima nacrtaju kako provode svoje slobodno vrijeme. Uratke izlažemo i pričvrstimo magnetima na ploči. Pripremili smo dva plakata, na jednom piše OVO JE IZVRSNO…,  a na drugome  MOŽEMO JOŠ BOLJE…</w:t>
      </w:r>
    </w:p>
    <w:p>
      <w:pPr>
        <w:pStyle w:val="Normal"/>
        <w:jc w:val="both"/>
        <w:rPr/>
      </w:pPr>
      <w:r>
        <w:rPr/>
        <w:t>Zajednički određujemo što ćemo staviti na koji plak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5080</wp:posOffset>
                </wp:positionH>
                <wp:positionV relativeFrom="paragraph">
                  <wp:posOffset>138430</wp:posOffset>
                </wp:positionV>
                <wp:extent cx="5829300" cy="2381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237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4pt;margin-top:10.9pt;width:458.95pt;height:18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Napomena učitelji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ijedlozi tekstova koje možemo iskoristiti u nekom dijelu nastavnog sata:</w:t>
      </w:r>
    </w:p>
    <w:p>
      <w:pPr>
        <w:pStyle w:val="Normal"/>
        <w:rPr/>
      </w:pPr>
      <w:r>
        <w:rPr/>
        <w:t xml:space="preserve">Ksenija Grozdanić, </w:t>
      </w:r>
      <w:r>
        <w:rPr>
          <w:i/>
        </w:rPr>
        <w:t>Andrejev dan</w:t>
      </w:r>
      <w:r>
        <w:rPr/>
        <w:t xml:space="preserve"> (</w:t>
      </w:r>
      <w:r>
        <w:rPr>
          <w:i/>
        </w:rPr>
        <w:t>Radost</w:t>
      </w:r>
      <w:r>
        <w:rPr/>
        <w:t>, listopad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jedlog igre koju možemo iskoristiti:</w:t>
      </w:r>
    </w:p>
    <w:p>
      <w:pPr>
        <w:pStyle w:val="Normal"/>
        <w:rPr/>
      </w:pPr>
      <w:r>
        <w:rPr/>
        <w:t xml:space="preserve">Igra </w:t>
      </w:r>
      <w:r>
        <w:rPr>
          <w:i/>
        </w:rPr>
        <w:t>Mačke i miševi</w:t>
      </w:r>
    </w:p>
    <w:p>
      <w:pPr>
        <w:pStyle w:val="Normal"/>
        <w:jc w:val="both"/>
        <w:rPr/>
      </w:pPr>
      <w:r>
        <w:rPr/>
        <w:t xml:space="preserve">Igrače podijelimo u dvije skupine: mačke i miševi. Svaka skupina izabere svoga predstavnika. Usred učionice postavi se stolac oko kojeg stoje učenici u krugu. Za metalni dio stolca privežu se dva konopa (vijače) metar do dva dugačke. Zavežemo mački i mišu oči i postavimo ih na suprotne strane stolca s vijačom u ruci. Oboje se počinju kretati, ali pri tome ne smiju ispustiti vijaču iz ruku. Mačka nastoji uloviti miša, a u tome joj pomažu prijatelji iz skupine. Kad se mačka približi mišu, svi joj povikuju: „Mijau-mijau“, a igrači iz mišje skupine uzvikuju: „Ciju-ciju“, kao znak da miš treba pobjeći od mačke. Kad mačka ulovi miša, određuju se sljedeća dva učeni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uta:</w:t>
      </w:r>
    </w:p>
    <w:p>
      <w:pPr>
        <w:pStyle w:val="Normal"/>
        <w:jc w:val="both"/>
        <w:rPr/>
      </w:pPr>
      <w:r>
        <w:rPr/>
        <w:t xml:space="preserve">Učenicima se daje uputa koliko je važno hrabrenje i potpora učenika iz skupine za onoga tko ih sluša, a oči su mu prekrite povezom. Njihovom podrškom i bodrenjem te pravilnim vodstvom (davanjem uputa), skupina će moći pobijediti drug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ovodimo li nastavu izvan učionice, moguće je za uvodni dio sata iskoristiti igru  </w:t>
      </w:r>
      <w:r>
        <w:rPr>
          <w:i/>
        </w:rPr>
        <w:t>Mačke i miša</w:t>
      </w:r>
      <w:r>
        <w:rPr/>
        <w:t>. Provodimo li nastavu u učionici, uvodni dio sata možemo započeti igrom Slijepi miš ili čitanjem polaznog teks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Applestylespan">
    <w:name w:val="apple-style-span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entury Schoolbook" w:hAnsi="Century Schoolbook" w:eastAsia="Calibri" w:cs="Century Schoolbook"/>
      <w:color w:val="000000"/>
      <w:sz w:val="24"/>
      <w:szCs w:val="24"/>
      <w:lang w:val="hr-HR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3:40:00Z</dcterms:created>
  <dc:creator>Šimica Mihaljević</dc:creator>
  <dc:description/>
  <cp:keywords/>
  <dc:language>en-US</dc:language>
  <cp:lastModifiedBy>smihaljevic</cp:lastModifiedBy>
  <cp:lastPrinted>2012-12-20T09:56:00Z</cp:lastPrinted>
  <dcterms:modified xsi:type="dcterms:W3CDTF">2013-01-08T08:21:00Z</dcterms:modified>
  <cp:revision>6</cp:revision>
  <dc:subject/>
  <dc:title>Prijedlog metodičkog pristupa</dc:title>
</cp:coreProperties>
</file>