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 razred osnovne ško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evencija ovisnosti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Odgovornost za zdravlje i odgovorno ponašanj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Tema, cilj, ishodi učenja i trajanje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Tema: </w:t>
      </w:r>
      <w:r>
        <w:rPr/>
        <w:t>Odgovornost za zdravlje i odgovorno ponašanje</w:t>
      </w:r>
    </w:p>
    <w:p>
      <w:pPr>
        <w:pStyle w:val="Default"/>
        <w:jc w:val="both"/>
        <w:rPr>
          <w:rFonts w:eastAsia="Century Schoolbook"/>
        </w:rPr>
      </w:pPr>
      <w:r>
        <w:rPr>
          <w:rFonts w:eastAsia="Century Schoolbook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b/>
        </w:rPr>
        <w:t>Cilj</w:t>
      </w:r>
      <w:r>
        <w:rPr/>
        <w:t>: osposobljavati učenike da samostalno brinu za vlastito zdravlje.</w:t>
      </w:r>
    </w:p>
    <w:p>
      <w:pPr>
        <w:pStyle w:val="Normal"/>
        <w:jc w:val="both"/>
        <w:rPr/>
      </w:pPr>
      <w:r>
        <w:rPr>
          <w:b/>
        </w:rPr>
        <w:t>Ishodi učenja: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epoznati važnost odgovornosti za brigu o zdravlju i povezanost osobne odgovornosti s odgovornim ponašanjem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jasniti važnost i potrebu zaštite zdravlja i primjene zdravih stilova življenj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ipremiti osobni program zdravog ponašanja.</w:t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rajanje: </w:t>
      </w:r>
      <w:r>
        <w:rPr/>
        <w:t>2 školska s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treban materijal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pribor za higijenu, aplikacije, papir za plakat, nastavni listići</w:t>
      </w:r>
    </w:p>
    <w:p>
      <w:pPr>
        <w:pStyle w:val="Normal"/>
        <w:numPr>
          <w:ilvl w:val="0"/>
          <w:numId w:val="4"/>
        </w:numPr>
        <w:rPr>
          <w:lang w:val="pt-BR"/>
        </w:rPr>
      </w:pPr>
      <w:r>
        <w:rPr/>
        <w:t>lutka, pazzle, aplikacije, krep–papir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držaj – opis i tijek aktivnosti, 1. s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Pjevamo pjesmicu „OVAKO SE…“</w:t>
      </w:r>
    </w:p>
    <w:p>
      <w:pPr>
        <w:pStyle w:val="Normal"/>
        <w:jc w:val="both"/>
        <w:rPr>
          <w:iCs/>
        </w:rPr>
      </w:pPr>
      <w:r>
        <w:rPr/>
        <w:t xml:space="preserve">U vrijeme pjevanja i igre učenici sjede na jastučićima u kružnoj formaciji. Potičemo razgovor o pokretima koje smo radili, nabrajamo postupke i obrazlažemo kako se što čini. Učenici slobodno pričaju o svojim jutarnjim aktivnostima održavanja osobne higijene u svojem domu. Pokazuju kako to čine. 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avni 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 sredini učionice na školskoj klupi izlažemo predmete koje koristimo za pranje ruku prije objeda: papirnati ubrusi i tekući sapun. Imenujemo i ponavljamo kako koristimo tekući sapun i papirnate ubruse. Usmjerenim  pitanjima navodimo učenike na zaključak da redovitim održavanjem osobne higijene čuvamo svoje zdravlje.</w:t>
      </w:r>
    </w:p>
    <w:p>
      <w:pPr>
        <w:pStyle w:val="Normal"/>
        <w:jc w:val="both"/>
        <w:rPr/>
      </w:pPr>
      <w:r>
        <w:rPr/>
        <w:t>Promišljamo o mogućnostima na koji način još čuvamo svoje zdravlje (održavanje higijene odjeće i obuće, pravilno držanje tijela prilikom nošenja školske torbe, pravilno držanje tijela pri sjedenju, pravilno korištenje slobodnog vremena, dovoljno sna). Učeničke odgovore bilježimo uz pomoć aplikacija na ploči: cipela i pasta za cipele, školska torba i stolac, igra (lopta), četkica i pasta za zube.</w:t>
      </w:r>
    </w:p>
    <w:p>
      <w:pPr>
        <w:pStyle w:val="Normal"/>
        <w:jc w:val="both"/>
        <w:rPr/>
      </w:pPr>
      <w:r>
        <w:rPr/>
        <w:t>Rad u skupinama:</w:t>
      </w:r>
    </w:p>
    <w:p>
      <w:pPr>
        <w:pStyle w:val="Normal"/>
        <w:jc w:val="both"/>
        <w:rPr/>
      </w:pPr>
      <w:r>
        <w:rPr/>
        <w:t>Skupine ćemo odrediti tako da učenici izvuku iz kutijice za sapun  listiće s nazivima: cipela i pasta za cipele, školska torba i stolac, igra (lopta), četkica i pasta za zube.</w:t>
      </w:r>
    </w:p>
    <w:p>
      <w:pPr>
        <w:pStyle w:val="Normal"/>
        <w:jc w:val="both"/>
        <w:rPr/>
      </w:pPr>
      <w:r>
        <w:rPr/>
        <w:t xml:space="preserve">Krećući se učionicom, učenici traže skupinu kojoj pripadaju. Svaka skupina ima svoje zadatke na nastavnom listiću (u prilogu). Zadatak učenika je dopuniti rečenice uz aplikaciju. </w:t>
      </w:r>
    </w:p>
    <w:p>
      <w:pPr>
        <w:pStyle w:val="Normal"/>
        <w:jc w:val="both"/>
        <w:rPr/>
      </w:pPr>
      <w:r>
        <w:rPr/>
        <w:t>Po  završetku rada predstavnik skupine čita uradak koji magnetima pričvršćujemo na plakatu uz naslov: OVAKO ČUVAMO NAŠE ZDRAVLJ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GRANJE ULOGA – učenik odabere jednu aplikaciju (spužva, ručnik, šampon, bonton, lopta, boca vode) i govori u 1. licu, kao da je on spužva , …</w:t>
      </w:r>
    </w:p>
    <w:p>
      <w:pPr>
        <w:pStyle w:val="Normal"/>
        <w:jc w:val="both"/>
        <w:rPr/>
      </w:pPr>
      <w:r>
        <w:rPr/>
        <w:t xml:space="preserve">Npr. „ Ja sam spužva, cijeli dan sam u kupaonici, čekam da me Ana uzme u ruke, stavi sapun i namoči me.“ Što tada radi? </w:t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jevamo pjesmicu „OVAKO SE“ – dodajemo stihove koje smo osmislili tijekom prethodnih etapa sata: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ovako se kosa pere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ovako se nos briše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ovako se voda pusti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ovako se brišu ruke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ovako se zubi peru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ovako se cipele čiste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ovako se pravilno sjedi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ovako se torba nosi</w:t>
      </w:r>
    </w:p>
    <w:p>
      <w:pPr>
        <w:pStyle w:val="Normal"/>
        <w:numPr>
          <w:ilvl w:val="0"/>
          <w:numId w:val="1"/>
        </w:numPr>
        <w:spacing w:lineRule="atLeast" w:line="240"/>
        <w:rPr/>
      </w:pPr>
      <w:r>
        <w:rPr/>
        <w:t>ovako se pozdravlja (…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ijedlozi tekstov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/>
        <w:t xml:space="preserve">Željka Horvat Vukelja, </w:t>
      </w:r>
      <w:r>
        <w:rPr>
          <w:i/>
        </w:rPr>
        <w:t>Zubata priča,</w:t>
      </w:r>
      <w:r>
        <w:rPr/>
        <w:t xml:space="preserve"> Snježana Marić, </w:t>
      </w:r>
      <w:r>
        <w:rPr>
          <w:i/>
        </w:rPr>
        <w:t>Naši zubi,</w:t>
      </w:r>
      <w:r>
        <w:rPr/>
        <w:t xml:space="preserve"> Dubravka Ugrešić, </w:t>
      </w:r>
      <w:r>
        <w:rPr>
          <w:i/>
        </w:rPr>
        <w:t>Sapunari</w:t>
      </w:r>
      <w:r>
        <w:rPr/>
        <w:t xml:space="preserve">, Thomas Corryt, </w:t>
      </w:r>
      <w:r>
        <w:rPr>
          <w:i/>
        </w:rPr>
        <w:t>Prva viljuška u Engleskoj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rilog: Nastavni listići za 1. sat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228600</wp:posOffset>
                </wp:positionV>
                <wp:extent cx="4400550" cy="1816735"/>
                <wp:effectExtent l="117856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1816560"/>
                        </a:xfrm>
                        <a:prstGeom prst="wedgeRoundRectCallout">
                          <a:avLst>
                            <a:gd name="adj1" fmla="val -76203"/>
                            <a:gd name="adj2" fmla="val 3497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Ja sam_____________________________ .  Koristiš me___________________________________________ . Zubi se  peru ___________________  na dan.  Kada to radiš svakodnevno ponosim se tobom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15.5pt;margin-top:18pt;width:346.45pt;height:143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Ja sam_____________________________ .  Koristiš me___________________________________________ . Zubi se  peru ___________________  na dan.  Kada to radiš svakodnevno ponosim se tobom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09550</wp:posOffset>
            </wp:positionH>
            <wp:positionV relativeFrom="paragraph">
              <wp:posOffset>336550</wp:posOffset>
            </wp:positionV>
            <wp:extent cx="1324610" cy="2400300"/>
            <wp:effectExtent l="0" t="0" r="0" b="0"/>
            <wp:wrapTight wrapText="bothSides">
              <wp:wrapPolygon edited="0">
                <wp:start x="7757" y="69"/>
                <wp:lineTo x="6720" y="139"/>
                <wp:lineTo x="3099" y="999"/>
                <wp:lineTo x="2584" y="1571"/>
                <wp:lineTo x="1291" y="2357"/>
                <wp:lineTo x="256" y="3502"/>
                <wp:lineTo x="-130" y="4645"/>
                <wp:lineTo x="-2" y="5791"/>
                <wp:lineTo x="513" y="6936"/>
                <wp:lineTo x="1549" y="8080"/>
                <wp:lineTo x="3749" y="9223"/>
                <wp:lineTo x="3877" y="9509"/>
                <wp:lineTo x="9307" y="10368"/>
                <wp:lineTo x="10863" y="10368"/>
                <wp:lineTo x="13057" y="12656"/>
                <wp:lineTo x="17585" y="20667"/>
                <wp:lineTo x="18364" y="21525"/>
                <wp:lineTo x="20821" y="21525"/>
                <wp:lineTo x="21207" y="21525"/>
                <wp:lineTo x="21599" y="21096"/>
                <wp:lineTo x="21599" y="19524"/>
                <wp:lineTo x="20563" y="17235"/>
                <wp:lineTo x="18235" y="13802"/>
                <wp:lineTo x="14742" y="10368"/>
                <wp:lineTo x="14871" y="9223"/>
                <wp:lineTo x="17070" y="8080"/>
                <wp:lineTo x="18102" y="6936"/>
                <wp:lineTo x="18622" y="5791"/>
                <wp:lineTo x="18622" y="4645"/>
                <wp:lineTo x="18235" y="3502"/>
                <wp:lineTo x="17328" y="2357"/>
                <wp:lineTo x="16035" y="1571"/>
                <wp:lineTo x="15386" y="999"/>
                <wp:lineTo x="11893" y="139"/>
                <wp:lineTo x="10734" y="69"/>
                <wp:lineTo x="7757" y="69"/>
              </wp:wrapPolygon>
            </wp:wrapTight>
            <wp:docPr id="2" name="Slika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lika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9250</wp:posOffset>
                </wp:positionH>
                <wp:positionV relativeFrom="paragraph">
                  <wp:posOffset>40005</wp:posOffset>
                </wp:positionV>
                <wp:extent cx="3162300" cy="2059940"/>
                <wp:effectExtent l="5080" t="5080" r="1636395" b="743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2059920"/>
                        </a:xfrm>
                        <a:prstGeom prst="wedgeRoundRectCallout">
                          <a:avLst>
                            <a:gd name="adj1" fmla="val 101606"/>
                            <a:gd name="adj2" fmla="val 8585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Ja sam____________________________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Koristiš me  za _____________________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Ruke pereš: 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_______________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Sretan sam kada me koristiš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5pt;margin-top:3.15pt;width:248.95pt;height:162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Ja sam____________________________ 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Koristiš me  za _____________________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Ruke pereš: 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_______________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Sretan sam kada me koristiš!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62350</wp:posOffset>
            </wp:positionH>
            <wp:positionV relativeFrom="paragraph">
              <wp:posOffset>33655</wp:posOffset>
            </wp:positionV>
            <wp:extent cx="2313940" cy="3228340"/>
            <wp:effectExtent l="0" t="0" r="0" b="0"/>
            <wp:wrapTight wrapText="bothSides">
              <wp:wrapPolygon edited="0">
                <wp:start x="11998" y="62"/>
                <wp:lineTo x="11552" y="125"/>
                <wp:lineTo x="6485" y="1207"/>
                <wp:lineTo x="2838" y="2036"/>
                <wp:lineTo x="1598" y="2482"/>
                <wp:lineTo x="352" y="2993"/>
                <wp:lineTo x="-3" y="4138"/>
                <wp:lineTo x="-95" y="4965"/>
                <wp:lineTo x="172" y="5095"/>
                <wp:lineTo x="7639" y="5158"/>
                <wp:lineTo x="5506" y="6177"/>
                <wp:lineTo x="4351" y="6559"/>
                <wp:lineTo x="3018" y="7131"/>
                <wp:lineTo x="2571" y="7515"/>
                <wp:lineTo x="1951" y="8154"/>
                <wp:lineTo x="1505" y="9237"/>
                <wp:lineTo x="1151" y="11276"/>
                <wp:lineTo x="1598" y="13313"/>
                <wp:lineTo x="1505" y="15353"/>
                <wp:lineTo x="1685" y="16754"/>
                <wp:lineTo x="1865" y="17393"/>
                <wp:lineTo x="2752" y="18409"/>
                <wp:lineTo x="3105" y="19432"/>
                <wp:lineTo x="3552" y="20449"/>
                <wp:lineTo x="3552" y="20641"/>
                <wp:lineTo x="4885" y="21471"/>
                <wp:lineTo x="5506" y="21532"/>
                <wp:lineTo x="10931" y="21532"/>
                <wp:lineTo x="12265" y="21471"/>
                <wp:lineTo x="16619" y="20641"/>
                <wp:lineTo x="18039" y="19621"/>
                <wp:lineTo x="18039" y="19432"/>
                <wp:lineTo x="18665" y="18409"/>
                <wp:lineTo x="20707" y="13313"/>
                <wp:lineTo x="21153" y="11276"/>
                <wp:lineTo x="21600" y="9747"/>
                <wp:lineTo x="21600" y="5986"/>
                <wp:lineTo x="21240" y="4965"/>
                <wp:lineTo x="19465" y="4201"/>
                <wp:lineTo x="11819" y="3119"/>
                <wp:lineTo x="11906" y="2101"/>
                <wp:lineTo x="13593" y="1207"/>
                <wp:lineTo x="13593" y="1081"/>
                <wp:lineTo x="13952" y="506"/>
                <wp:lineTo x="13773" y="125"/>
                <wp:lineTo x="13152" y="62"/>
                <wp:lineTo x="11998" y="62"/>
              </wp:wrapPolygon>
            </wp:wrapTight>
            <wp:docPr id="4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908050</wp:posOffset>
            </wp:positionH>
            <wp:positionV relativeFrom="paragraph">
              <wp:posOffset>635</wp:posOffset>
            </wp:positionV>
            <wp:extent cx="2914015" cy="1214755"/>
            <wp:effectExtent l="0" t="0" r="0" b="0"/>
            <wp:wrapTight wrapText="bothSides">
              <wp:wrapPolygon edited="0">
                <wp:start x="10092" y="95"/>
                <wp:lineTo x="8987" y="198"/>
                <wp:lineTo x="6727" y="1221"/>
                <wp:lineTo x="6727" y="1729"/>
                <wp:lineTo x="6089" y="2437"/>
                <wp:lineTo x="5494" y="3254"/>
                <wp:lineTo x="3363" y="4984"/>
                <wp:lineTo x="-2" y="6008"/>
                <wp:lineTo x="-45" y="6310"/>
                <wp:lineTo x="123" y="6619"/>
                <wp:lineTo x="1404" y="8246"/>
                <wp:lineTo x="2892" y="9881"/>
                <wp:lineTo x="3747" y="11508"/>
                <wp:lineTo x="3958" y="13135"/>
                <wp:lineTo x="4298" y="14770"/>
                <wp:lineTo x="4855" y="16397"/>
                <wp:lineTo x="5748" y="18032"/>
                <wp:lineTo x="7154" y="19659"/>
                <wp:lineTo x="7240" y="20373"/>
                <wp:lineTo x="12481" y="21287"/>
                <wp:lineTo x="17420" y="21492"/>
                <wp:lineTo x="19847" y="21492"/>
                <wp:lineTo x="19934" y="21492"/>
                <wp:lineTo x="20231" y="21287"/>
                <wp:lineTo x="21254" y="19659"/>
                <wp:lineTo x="21513" y="18334"/>
                <wp:lineTo x="21513" y="17929"/>
                <wp:lineTo x="20659" y="16295"/>
                <wp:lineTo x="17889" y="14770"/>
                <wp:lineTo x="17548" y="13135"/>
                <wp:lineTo x="20615" y="13135"/>
                <wp:lineTo x="21551" y="12731"/>
                <wp:lineTo x="21600" y="10691"/>
                <wp:lineTo x="21513" y="10588"/>
                <wp:lineTo x="18442" y="9881"/>
                <wp:lineTo x="20745" y="8246"/>
                <wp:lineTo x="20529" y="6207"/>
                <wp:lineTo x="18614" y="5602"/>
                <wp:lineTo x="15802" y="4984"/>
                <wp:lineTo x="15034" y="3357"/>
                <wp:lineTo x="14185" y="2134"/>
                <wp:lineTo x="13801" y="1729"/>
                <wp:lineTo x="13844" y="1318"/>
                <wp:lineTo x="11497" y="198"/>
                <wp:lineTo x="10393" y="95"/>
                <wp:lineTo x="10092" y="95"/>
              </wp:wrapPolygon>
            </wp:wrapTight>
            <wp:docPr id="5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21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2050</wp:posOffset>
                </wp:positionH>
                <wp:positionV relativeFrom="paragraph">
                  <wp:posOffset>635</wp:posOffset>
                </wp:positionV>
                <wp:extent cx="3492500" cy="1828800"/>
                <wp:effectExtent l="156273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1828800"/>
                        </a:xfrm>
                        <a:prstGeom prst="wedgeRoundRectCallout">
                          <a:avLst>
                            <a:gd name="adj1" fmla="val -93800"/>
                            <a:gd name="adj2" fmla="val -2673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Prepoznaješ me, ja sam___________________________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potrebljavaš me _______________________________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Veselim se tvojim čistim zubićima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1.5pt;margin-top:0pt;width:274.95pt;height:143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Prepoznaješ me, ja sam___________________________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potrebljavaš me _______________________________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Veselim se tvojim čistim zubićima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06070</wp:posOffset>
                </wp:positionV>
                <wp:extent cx="1838325" cy="3009900"/>
                <wp:effectExtent l="5715" t="5080" r="1831340" b="8299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3009960"/>
                        </a:xfrm>
                        <a:prstGeom prst="wedgeRoundRectCallout">
                          <a:avLst>
                            <a:gd name="adj1" fmla="val 149379"/>
                            <a:gd name="adj2" fmla="val 7740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vijek sam ti na dohvat ruke. Ja sam    ____________________ 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Uzimaš me kada 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 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4.1pt;width:144.7pt;height:236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vijek sam ti na dohvat ruke. Ja sam    ____________________ 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Uzimaš me kada 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 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74900</wp:posOffset>
            </wp:positionH>
            <wp:positionV relativeFrom="paragraph">
              <wp:posOffset>135890</wp:posOffset>
            </wp:positionV>
            <wp:extent cx="3724910" cy="2956560"/>
            <wp:effectExtent l="0" t="0" r="0" b="0"/>
            <wp:wrapTight wrapText="bothSides">
              <wp:wrapPolygon edited="0">
                <wp:start x="14514" y="0"/>
                <wp:lineTo x="7080" y="494"/>
                <wp:lineTo x="6032" y="601"/>
                <wp:lineTo x="6032" y="877"/>
                <wp:lineTo x="5463" y="1649"/>
                <wp:lineTo x="1440" y="2254"/>
                <wp:lineTo x="391" y="2420"/>
                <wp:lineTo x="391" y="2642"/>
                <wp:lineTo x="128" y="3083"/>
                <wp:lineTo x="-48" y="3414"/>
                <wp:lineTo x="-5" y="3632"/>
                <wp:lineTo x="391" y="4514"/>
                <wp:lineTo x="2488" y="5285"/>
                <wp:lineTo x="2708" y="5285"/>
                <wp:lineTo x="2840" y="7050"/>
                <wp:lineTo x="2883" y="7158"/>
                <wp:lineTo x="5812" y="7932"/>
                <wp:lineTo x="6118" y="7932"/>
                <wp:lineTo x="6338" y="8811"/>
                <wp:lineTo x="6251" y="10576"/>
                <wp:lineTo x="5985" y="12341"/>
                <wp:lineTo x="5812" y="13219"/>
                <wp:lineTo x="5592" y="14984"/>
                <wp:lineTo x="5286" y="15866"/>
                <wp:lineTo x="5070" y="17463"/>
                <wp:lineTo x="5329" y="17631"/>
                <wp:lineTo x="6381" y="17631"/>
                <wp:lineTo x="7256" y="18510"/>
                <wp:lineTo x="7080" y="19392"/>
                <wp:lineTo x="6863" y="20052"/>
                <wp:lineTo x="6907" y="20217"/>
                <wp:lineTo x="7386" y="20275"/>
                <wp:lineTo x="7386" y="20658"/>
                <wp:lineTo x="8960" y="21157"/>
                <wp:lineTo x="10098" y="21157"/>
                <wp:lineTo x="10055" y="21488"/>
                <wp:lineTo x="12501" y="21540"/>
                <wp:lineTo x="12721" y="21540"/>
                <wp:lineTo x="13113" y="21540"/>
                <wp:lineTo x="14208" y="21265"/>
                <wp:lineTo x="14820" y="21157"/>
                <wp:lineTo x="16701" y="20494"/>
                <wp:lineTo x="16654" y="20275"/>
                <wp:lineTo x="17050" y="20275"/>
                <wp:lineTo x="18274" y="19611"/>
                <wp:lineTo x="18317" y="19392"/>
                <wp:lineTo x="18098" y="18787"/>
                <wp:lineTo x="18055" y="18292"/>
                <wp:lineTo x="17749" y="18068"/>
                <wp:lineTo x="16787" y="17631"/>
                <wp:lineTo x="17838" y="16749"/>
                <wp:lineTo x="17792" y="16361"/>
                <wp:lineTo x="17619" y="15866"/>
                <wp:lineTo x="17443" y="14984"/>
                <wp:lineTo x="17180" y="12341"/>
                <wp:lineTo x="17180" y="8811"/>
                <wp:lineTo x="17093" y="7932"/>
                <wp:lineTo x="16570" y="6225"/>
                <wp:lineTo x="20415" y="5343"/>
                <wp:lineTo x="21376" y="5285"/>
                <wp:lineTo x="21600" y="5121"/>
                <wp:lineTo x="21600" y="271"/>
                <wp:lineTo x="20897" y="218"/>
                <wp:lineTo x="14863" y="0"/>
                <wp:lineTo x="14514" y="0"/>
              </wp:wrapPolygon>
            </wp:wrapTight>
            <wp:docPr id="8" name="Slika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lika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39010" cy="1719580"/>
            <wp:effectExtent l="0" t="0" r="0" b="0"/>
            <wp:wrapTight wrapText="bothSides">
              <wp:wrapPolygon edited="0">
                <wp:start x="21068" y="399"/>
                <wp:lineTo x="6301" y="801"/>
                <wp:lineTo x="2905" y="916"/>
                <wp:lineTo x="2905" y="1317"/>
                <wp:lineTo x="2599" y="1317"/>
                <wp:lineTo x="2599" y="1434"/>
                <wp:lineTo x="2862" y="2238"/>
                <wp:lineTo x="2599" y="9592"/>
                <wp:lineTo x="2554" y="11428"/>
                <wp:lineTo x="2642" y="12349"/>
                <wp:lineTo x="2467" y="13267"/>
                <wp:lineTo x="350" y="16600"/>
                <wp:lineTo x="262" y="16772"/>
                <wp:lineTo x="262" y="17864"/>
                <wp:lineTo x="438" y="18782"/>
                <wp:lineTo x="571" y="19989"/>
                <wp:lineTo x="3701" y="20621"/>
                <wp:lineTo x="4934" y="20677"/>
                <wp:lineTo x="8241" y="21252"/>
                <wp:lineTo x="8462" y="21252"/>
                <wp:lineTo x="8638" y="21252"/>
                <wp:lineTo x="8814" y="21252"/>
                <wp:lineTo x="9167" y="20794"/>
                <wp:lineTo x="9167" y="20621"/>
                <wp:lineTo x="9608" y="19701"/>
                <wp:lineTo x="12385" y="18782"/>
                <wp:lineTo x="12605" y="18782"/>
                <wp:lineTo x="13750" y="17979"/>
                <wp:lineTo x="14325" y="16944"/>
                <wp:lineTo x="15074" y="15107"/>
                <wp:lineTo x="15647" y="15107"/>
                <wp:lineTo x="20627" y="14302"/>
                <wp:lineTo x="20760" y="14186"/>
                <wp:lineTo x="20980" y="13555"/>
                <wp:lineTo x="20937" y="13267"/>
                <wp:lineTo x="21201" y="12693"/>
                <wp:lineTo x="21201" y="11428"/>
                <wp:lineTo x="21377" y="7753"/>
                <wp:lineTo x="21334" y="6948"/>
                <wp:lineTo x="21112" y="6833"/>
                <wp:lineTo x="21289" y="6488"/>
                <wp:lineTo x="21289" y="6086"/>
                <wp:lineTo x="21112" y="5915"/>
                <wp:lineTo x="21112" y="2238"/>
                <wp:lineTo x="21377" y="1317"/>
                <wp:lineTo x="21377" y="399"/>
                <wp:lineTo x="21068" y="399"/>
              </wp:wrapPolygon>
            </wp:wrapTight>
            <wp:docPr id="9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719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94000</wp:posOffset>
                </wp:positionH>
                <wp:positionV relativeFrom="paragraph">
                  <wp:posOffset>635</wp:posOffset>
                </wp:positionV>
                <wp:extent cx="2641600" cy="2057400"/>
                <wp:effectExtent l="172974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2057400"/>
                        </a:xfrm>
                        <a:prstGeom prst="wedgeRoundRectCallout">
                          <a:avLst>
                            <a:gd name="adj1" fmla="val -114231"/>
                            <a:gd name="adj2" fmla="val 1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Ja sam ___________________ 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 xml:space="preserve">Volim biti pjenušava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Koristiš me kada 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hr-HR" w:bidi="ar-SA"/>
                              </w:rPr>
                              <w:t>____________________________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pt;margin-top:0pt;width:207.95pt;height:16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Ja sam ___________________ 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 xml:space="preserve">Volim biti pjenušava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Koristiš me kada 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hr-HR" w:bidi="ar-SA"/>
                        </w:rPr>
                        <w:t>____________________________ 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razred osnovne škol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Odgovornost za zdravlje i odgovorno ponašanj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držaj – opis i tijek aktivnosti, 2. sa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onolog  jednog dječaka/djevojčice – (lutka), npr.:</w:t>
      </w:r>
    </w:p>
    <w:p>
      <w:pPr>
        <w:pStyle w:val="Normal"/>
        <w:jc w:val="both"/>
        <w:rPr/>
      </w:pPr>
      <w:r>
        <w:rPr/>
        <w:t>Sinoć sam se posvađao s mamom.</w:t>
      </w:r>
    </w:p>
    <w:p>
      <w:pPr>
        <w:pStyle w:val="Normal"/>
        <w:jc w:val="both"/>
        <w:rPr/>
      </w:pPr>
      <w:r>
        <w:rPr/>
        <w:t>Željela me odvojiti od moje omiljene igrice i otjerati u kupaonicu na tuširanje. „</w:t>
      </w:r>
      <w:r>
        <w:rPr>
          <w:u w:val="single"/>
        </w:rPr>
        <w:t>Čistoća je pola zdravlja</w:t>
      </w:r>
      <w:r>
        <w:rPr/>
        <w:t>“, rekla je. „Ali ja sam potpuno  zdrav, a ne napola“, pokušao sam ju uvjeriti da me ostavi pred računalom.</w:t>
      </w:r>
    </w:p>
    <w:p>
      <w:pPr>
        <w:pStyle w:val="Normal"/>
        <w:jc w:val="both"/>
        <w:rPr/>
      </w:pPr>
      <w:r>
        <w:rPr/>
        <w:t xml:space="preserve">Sutradan sam želio prespavati doručak. Jednostavno nisam bio gladan. Za ručak sam smazao veliku finu čokoladu s lješnjacima. Mama je rekla da </w:t>
      </w:r>
      <w:r>
        <w:rPr>
          <w:u w:val="single"/>
        </w:rPr>
        <w:t>zdravlje na usta ulazi</w:t>
      </w:r>
      <w:r>
        <w:rPr/>
        <w:t xml:space="preserve">. Opet mi ništa nije bilo jasno. </w:t>
      </w:r>
    </w:p>
    <w:p>
      <w:pPr>
        <w:pStyle w:val="Normal"/>
        <w:jc w:val="both"/>
        <w:rPr/>
      </w:pPr>
      <w:r>
        <w:rPr/>
        <w:t xml:space="preserve">Baš kad sam želio sjesti za računalo, tata je rekao: „Luka idemo na vožnju biciklom, </w:t>
      </w:r>
      <w:r>
        <w:rPr>
          <w:u w:val="single"/>
        </w:rPr>
        <w:t>u zdravom tijelu</w:t>
      </w:r>
      <w:r>
        <w:rPr/>
        <w:t xml:space="preserve">, </w:t>
      </w:r>
      <w:r>
        <w:rPr>
          <w:u w:val="single"/>
        </w:rPr>
        <w:t>zdrav duh</w:t>
      </w:r>
      <w:r>
        <w:rPr/>
        <w:t>.“ “Ali ja ne želim vidjeti duhove, nego svoje prijatelje u parku“, objasnio sam tati.</w:t>
      </w:r>
    </w:p>
    <w:p>
      <w:pPr>
        <w:pStyle w:val="Normal"/>
        <w:jc w:val="both"/>
        <w:rPr/>
      </w:pPr>
      <w:r>
        <w:rPr/>
        <w:t xml:space="preserve">Na kraju se još javila i baka: “Drago dijete, </w:t>
      </w:r>
      <w:r>
        <w:rPr>
          <w:u w:val="single"/>
        </w:rPr>
        <w:t>svaki čovjek tvorac je svoga zdravlja i svoje bolesti</w:t>
      </w:r>
      <w:r>
        <w:rPr/>
        <w:t>.“</w:t>
      </w:r>
    </w:p>
    <w:p>
      <w:pPr>
        <w:pStyle w:val="Normal"/>
        <w:jc w:val="both"/>
        <w:rPr/>
      </w:pPr>
      <w:r>
        <w:rPr/>
        <w:t>„</w:t>
      </w:r>
      <w:r>
        <w:rPr/>
        <w:t>I na kraju nisam znao o čemu govori moja obitelj. Znate li vi?“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Učenici izražavaju svoj doživljaj razgovarajući s lutkom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avni d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Usmjerenim razgovorom  polazimo od izreke koju je izrekla baka  </w:t>
      </w:r>
      <w:r>
        <w:rPr>
          <w:b/>
        </w:rPr>
        <w:t>„S</w:t>
      </w:r>
      <w:r>
        <w:rPr>
          <w:b/>
          <w:bCs/>
        </w:rPr>
        <w:t xml:space="preserve">vaki je čovjek tvorac svoga zdravlja“. </w:t>
      </w:r>
      <w:r>
        <w:rPr>
          <w:bCs/>
        </w:rPr>
        <w:t>Potičemo učenike na promišljanje o tome kako oni mogu utjecati na svoje zdravlje te kojim ponašanjima i aktivnostima pozitivno utječemo na zdravlje</w:t>
      </w:r>
      <w:r>
        <w:rPr>
          <w:b/>
          <w:bCs/>
        </w:rPr>
        <w:t xml:space="preserve">. </w:t>
      </w:r>
      <w:r>
        <w:rPr>
          <w:bCs/>
        </w:rPr>
        <w:t>Nabrajamo i objašnjavamo ponašanja i postupke kojima možemo narušiti svoje zdravlje, tj. izazvati bolest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Formirat ćemo 5 skupina na sljedeći način: Pet fotografija podijelit ćemo na četiri pazzle. Učenik će iz hrpe uzeti jednu pazzlu i tražiti svoju skupinu. Kad se pazzle slože, dobit će svaka skupina svoju fotografiju. Pazzle su primjeri zadataka koje će učenici izraditi u skupi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dac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kupina (fotografija BONTONA) - </w:t>
      </w:r>
      <w:r>
        <w:rPr>
          <w:b/>
          <w:bCs/>
        </w:rPr>
        <w:t> </w:t>
      </w:r>
      <w:r>
        <w:rPr>
          <w:bCs/>
        </w:rPr>
        <w:t xml:space="preserve">Pravilno postavi pribor i uredi stol za objed te prikaži pristojno ponašanje za stolom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Podsjetnik: učenici trebaju znati da:  </w:t>
      </w:r>
      <w:r>
        <w:rPr/>
        <w:t xml:space="preserve">uvijek moraju oprati ruke prije jela; znati izreći </w:t>
      </w:r>
      <w:r>
        <w:rPr>
          <w:i/>
        </w:rPr>
        <w:t>molim</w:t>
      </w:r>
      <w:r>
        <w:rPr/>
        <w:t xml:space="preserve"> i </w:t>
      </w:r>
      <w:r>
        <w:rPr>
          <w:i/>
        </w:rPr>
        <w:t>hvala</w:t>
      </w:r>
      <w:r>
        <w:rPr/>
        <w:t xml:space="preserve">;  ne bacaju hranu; ispravno koristiti pribor za jelo, a ne ruke kada jedu; čekati  da je  hrana svima servirana prije nego počnu jesti; mišljenje kako im hrana nije dobra zadrže za sebe, posebno ako imate goste; upitaju smiju li  ustati od stola kada završe s jelom; pravilno sjede na stolcu; uzimaju male zalogaje i žvaču sa zatvorenim ustima; ne srču hranu ili piće; salvetom obrišu lice ako se uprljaju; ispravno koriste nož i vilicu kako bi sami narezali hranu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skupina (fotografija JELOVNIKA) – Sastaviti jelovnik zdrave prehrane (doručak, ručak, večera, međuobrok), napraviti voćnu salatu kao međuoborok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skupina (fotografija ODJEĆE) – Osmisli i izradi garderobu za zimu (ili drugo godišnje doba)  koristeći krep papir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skupina (fotografija SUNCOBRANA) – Izradite predmete kojima se možete zaštititi od sunca (izrađuju od krep– papira ili časopisa)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skupina (fotografija DJECE U IGRI) – Izradite plakat kojim ćete potaknuti svoje prijatelje na kvalitetno provođenje slobodnog vremena (učenici dobivaju slikovni materijal te od njega izrađuju plakat i pišu poruke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vaka skupina izlaže svoje uratke pričom ili demonstracijom.</w:t>
      </w:r>
    </w:p>
    <w:p>
      <w:pPr>
        <w:pStyle w:val="Normal"/>
        <w:jc w:val="both"/>
        <w:rPr/>
      </w:pPr>
      <w:r>
        <w:rPr/>
        <w:t>Prijedloz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čeničke uratke možemo fotografirati te fotografije iskoristiti za zidne novine koje će ostati kao podsjetnik na odgovorno biranje zdravih stilova življen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čenici mogu odigrati neku igru u kojoj će se djeca kretati npr. Vjetar</w:t>
        <w:br/>
        <w:t>puše za sve one  koji vole povrće…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Igra </w:t>
      </w:r>
      <w:r>
        <w:rPr>
          <w:i/>
        </w:rPr>
        <w:t>Voćne salate</w:t>
      </w:r>
      <w:r>
        <w:rPr/>
        <w:t>,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>Pjesma o zdravlju – pjevanje u stilu „repanja“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. Libean (2003). </w:t>
      </w:r>
      <w:r>
        <w:rPr>
          <w:i/>
        </w:rPr>
        <w:t>Kuharica za djecu</w:t>
      </w:r>
      <w:r>
        <w:rPr/>
        <w:t>. Zagreb: Mozaik knjiga.</w:t>
      </w:r>
    </w:p>
    <w:p>
      <w:pPr>
        <w:pStyle w:val="Normal"/>
        <w:rPr/>
      </w:pPr>
      <w:r>
        <w:rPr/>
        <w:t xml:space="preserve">J. Boban Pejić (2002).  </w:t>
      </w:r>
      <w:r>
        <w:rPr>
          <w:i/>
        </w:rPr>
        <w:t>Kuham i jedem zdravo</w:t>
      </w:r>
      <w:r>
        <w:rPr/>
        <w:t>. Zagreb: Profil.</w:t>
      </w:r>
    </w:p>
    <w:p>
      <w:pPr>
        <w:pStyle w:val="Normal"/>
        <w:rPr/>
      </w:pPr>
      <w:r>
        <w:rPr/>
        <w:t xml:space="preserve">I. Sertić (2008). </w:t>
      </w:r>
      <w:r>
        <w:rPr>
          <w:i/>
        </w:rPr>
        <w:t>Priča o čokoladi</w:t>
      </w:r>
      <w:r>
        <w:rPr/>
        <w:t>. Sretna knjiga.</w:t>
      </w:r>
    </w:p>
    <w:p>
      <w:pPr>
        <w:pStyle w:val="Normal"/>
        <w:rPr/>
      </w:pPr>
      <w:r>
        <w:rPr/>
        <w:t xml:space="preserve">I. Bednjanec(2008). </w:t>
      </w:r>
      <w:r>
        <w:rPr>
          <w:i/>
        </w:rPr>
        <w:t>Durica</w:t>
      </w:r>
      <w:r>
        <w:rPr/>
        <w:t xml:space="preserve">, knjiga u stripu. Zagreb:Školska knjiga. </w:t>
      </w:r>
    </w:p>
    <w:p>
      <w:pPr>
        <w:pStyle w:val="Normal"/>
        <w:rPr/>
      </w:pPr>
      <w:r>
        <w:rPr/>
        <w:t xml:space="preserve">A. Horvat (1994). </w:t>
      </w:r>
      <w:r>
        <w:rPr>
          <w:i/>
        </w:rPr>
        <w:t>Zaljubljeno voće</w:t>
      </w:r>
      <w:r>
        <w:rPr/>
        <w:t>. Zagreb: Quo vadi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Calibri" w:cs="Century Schoolbook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40:00Z</dcterms:created>
  <dc:creator>Šimica Mihaljević</dc:creator>
  <dc:description/>
  <cp:keywords/>
  <dc:language>en-US</dc:language>
  <cp:lastModifiedBy>smihaljevic</cp:lastModifiedBy>
  <cp:lastPrinted>2012-12-20T09:56:00Z</cp:lastPrinted>
  <dcterms:modified xsi:type="dcterms:W3CDTF">2013-01-07T14:02:00Z</dcterms:modified>
  <cp:revision>6</cp:revision>
  <dc:subject/>
  <dc:title>Prijedlog metodičkog pristupa</dc:title>
</cp:coreProperties>
</file>