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lana i programa zdravstvenog odgoja </w:t>
      </w:r>
    </w:p>
    <w:p>
      <w:pPr>
        <w:pStyle w:val="Normal"/>
        <w:jc w:val="center"/>
        <w:rPr/>
      </w:pPr>
      <w:r>
        <w:rPr>
          <w:b/>
        </w:rPr>
        <w:t>u kombiniranom razrednom odjelu trećeg i četvrtog raz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prikazanom prijedlogu plana i programa rada predložene su aktivnosti za samostalni i zajednički rad, većinom iz priprava za rad u pojedinim razredima, po modulima. Aktivnosti za </w:t>
      </w:r>
      <w:r>
        <w:rPr>
          <w:b/>
        </w:rPr>
        <w:t>zajednički rad</w:t>
      </w:r>
      <w:r>
        <w:rPr/>
        <w:t xml:space="preserve"> možemo istodobno izvoditi sa svim učenicima zbog sličnosti nastavnih jedinica. Aktivnosti za </w:t>
      </w:r>
      <w:r>
        <w:rPr>
          <w:b/>
        </w:rPr>
        <w:t>samostalni (neizravni) rad</w:t>
      </w:r>
      <w:r>
        <w:rPr/>
        <w:t xml:space="preserve"> možemo zadati učenicima jednog razreda dok s drugima izravno radimo određeni sadržaj. Sadržaji su predloženi u vertikalnoj, međurazrednoj korelaciji, a učitelji ih trebaju korelirati horizontalno prema sadržajima ostalih predmeta.</w:t>
      </w:r>
    </w:p>
    <w:p>
      <w:pPr>
        <w:pStyle w:val="Normal"/>
        <w:jc w:val="both"/>
        <w:rPr/>
      </w:pPr>
      <w:r>
        <w:rPr/>
        <w:t>* Ako je moguće, za jedan školski sat angažirati stručni medicinski tim za teme označene zvjezdi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46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razr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Voda – najzdravije pić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Rješavanje problema i donošenje odluk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važnost pijenja zdravstveno ispravne v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skladiti ponašanje u različitim život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definirati probl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kako je netko (npr. lik iz književnosti) riješio probl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trukturirati korake rješavanja problema</w:t>
            </w:r>
          </w:p>
        </w:tc>
      </w:tr>
      <w:tr>
        <w:trPr>
          <w:trHeight w:val="80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 paru ili skupini osmisliti reklamni plakat ili letak o najzdravijem piću – vod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isanje pisma prijatelju s kojim smo u sukobu u kojem ćemo opisati svoje osjećaje; pisati iz uloge povrijeđenog i onog koji je povrijedio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Skrivene kalorije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Razvoj samopouzd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namirnice bogate skrivenim kalorija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samopouzdan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važavati međusobne osjeća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sjećati se dobr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suosjećanje </w:t>
            </w:r>
          </w:p>
        </w:tc>
      </w:tr>
      <w:tr>
        <w:trPr>
          <w:trHeight w:val="6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pisivanje nutricionističkih vrijednosti namirnica koje su učenici pojeli prethodni dan (uz pomoć tablica, interneta..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radnog lista To sam ja koji se nalazi u pripravi Razvoj samopouzdanja za 4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Jednostavna motorička gibanj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>–</w:t>
            </w:r>
            <w:r>
              <w:rPr>
                <w:i/>
                <w:sz w:val="18"/>
                <w:szCs w:val="18"/>
              </w:rPr>
              <w:t xml:space="preserve">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Pravilan odabir tjelovježbenih aktivnosti za samostalno vježbanje u slobodnom vremen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pravilan način izvođenja jednostavnih motoričkih gib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primjer tjelovježbene aktivnosti u slobodnom vremenu prema osobnom izbor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bor i demonstracija tjelesnih aktivnosti (svaki učenik može drugom učeniku zadati određenu tjelesnu aktivnost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ostignuća i odgovornost za učenj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Sudjelujemo u životu škol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svoja postignuća (šk. uspjeh, glazba, sport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sporediti svoja i tuđa postignuć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radost prema tuđem postignuć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astaviti tablicu postignuća učenika u razr. odjel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uvažavanje tuđeg talenta i postignuć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ačin pohvala i kritika odrediti ciljeve uč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cijeniti vrijednost uč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razložiti prednosti različitog načina uč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individualnog, u paru, u skupini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zraziti mišljenje o „svome mjestu u školi“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važavati međusobne osjeća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sjećati se dobr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suosjećan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pisati za sebe i ostale učenike u razredu u čemu su dobr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izvannastavne aktivnosti u kojima su učenici sudjelovali i u kojima bi željeli sudjelova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ajanje postignuća koja možemo ostvariti kao pojedinci, kao razred, kao škol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Razvoj ljudskog tijel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Rast i razvoj ljudskog tijela od začeća do puberteta*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ljudsk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primjer kako se razvija ljudsko tijel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bjasniti razvoj ljudskog tijela od začeća do pubertet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27" w:leader="none"/>
                <w:tab w:val="center" w:pos="4567" w:leader="none"/>
              </w:tabs>
              <w:rPr/>
            </w:pPr>
            <w:r>
              <w:rPr>
                <w:sz w:val="18"/>
                <w:szCs w:val="18"/>
              </w:rPr>
              <w:tab/>
              <w:t>– izrada „zdravog“ plakata – izrezivanje, lijepljenje, crtanje, pisanje i opisivanje zdravih ponašan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468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Duševno i opće zdravl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Životne vještin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kako zaštititi duševno i opće zdravl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vještinu primjerene komunikacije (brižnost, otvorenost, iskrenost, empatija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mišljati o načinima mirnog rješavanja sukob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naučene vještine (komunikacija, nenasilno rješavanje sukoba, uvažavanje osjećaja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vještinu reći "ne" u problematičnoj situacij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ojiti aktivnosti koje su dobre za duševno i/ili opće zdravlje (npr. kretanje, druženje i sl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radnog lista Ako netko kaže – ja kažem... koji se nalazi u pripravi Životne vještine za 4. razred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Kako komuniciramo? – razgovor/ rasprav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štivanje pravila i autorite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željna ponaš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uzeti odgovornost za neprimjeren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nasilničke oblike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eagirati (potražiti pomoć odraslih) na nanošenje štete ili povrede osob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mišljati o načinima mirnog rješavanja sukob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naučene vještine (komunikacija, nenasilno rješavanje sukoba, uvažavanje osjećaja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vještinu reći "ne" u problematičnoj situacij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gra uloga – učenicima ispričamo primjer lošeg ponašanja, a oni trebaju odglumiti kako bi se u toj situaciji trebalo ponašati (npr. učenik razbije staklo i optuži prijatelja zbog čega se potuku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Humano ponašanj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Osobna odgovornost za zdravlje i odgovorno ponašanj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uzeti odgovornost za neprimjereno ponaš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nasilničke oblike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eagirati (potražiti pomoć odraslih) na nanošenje štete ili povrede osob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prednosti zdravih životnih navi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izvore vjerodostojnih informaci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utjecaj medija i reklama na rizično ponaš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o čega može dovesti neprimjereno ponašanje – razgovor/ diskusij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Odgovornost i poštovanje prema vlastitom tijel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Mediji i sredstva ovisnos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potrebu brige o vlastitom tijelu i važnost pozitivnog odnosa prema njem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što je prihvatljiv, a što neprihvatljiv tjelesni dodi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promjene uloga rođenjem djeteta u obitelj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suditi o štetnost ovis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slijediti upute odraslih o postupanju u problematič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ražiti pomoć u slučaju potrebe i/ ili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kako određena ponašanja prema vlastitom tijelu mogu ugroziti zdravlje (npr. izgladnjivanje, pothlađivanje, neispavanost i s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naći u časopisima primjere reklama koje iskrivljuju stvarnu sliku čovjek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Ponašanje i naše zdravlje – pojam zdravlja u holističkom kontekst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Mediji i sredstva ovisnos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kako sredstva koja uzrokuju ovisnost utječu na osjećaj zdravl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kako ovisničko ponašanje utječe na zdravlj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suditi o štetnost ovis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slijediti upute odraslih o postupanju u problematič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ražiti pomoć u slučaju potrebe i/ ili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 i protiv zdravlja – izrada plakata s preporukom aktivnosti i ponašanja za zdrav život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Odgovornost i poštovanje prema vlastitom tijel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Razlike rodnih uloga u društvu/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potrebu brige o vlastitom tijelu i važnost pozitivnog odnosa prema njem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što je prihvatljiv, a što neprihvatljiv tjelesni dodi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promjene uloga rođenjem djeteta u obitelj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razliku između spola i roda, odnosno bioloških karakteri te društvenih očekivanja i norm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spolne/ rodne stereotipe u medij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spraviti spolne/ rodne uloge u razredu i obitelji</w:t>
            </w:r>
          </w:p>
        </w:tc>
      </w:tr>
      <w:tr>
        <w:trPr>
          <w:trHeight w:val="83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dređivanje prihvatljivog i neprihvatljivog dodira na ponuđenoj listi: npr. rukovanj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, dodirivanje u području donjeg rublja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zapisivanje podjela uloga u obitelji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MAMA ! T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468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 RODNA RAVNOPRAVNOST I ODGOVORNO SPOLNO PONAŠANJE – Razlike rodnih uloga u društvu/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razliku između spola i roda, odnosno bioloških karakteri te društvenih očekivanja i norm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spolne/ rodne stereotipe u medij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spraviti spolne/ rodne uloge u razredu i 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d prema pripravi  Razlike rodnih uloga u društvu/ obitelji za 4. razre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39" w:right="539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8:41:00Z</dcterms:created>
  <dc:creator>Emina</dc:creator>
  <dc:description/>
  <cp:keywords/>
  <dc:language>en-US</dc:language>
  <cp:lastModifiedBy>smihaljevic</cp:lastModifiedBy>
  <dcterms:modified xsi:type="dcterms:W3CDTF">2013-01-29T12:02:00Z</dcterms:modified>
  <cp:revision>14</cp:revision>
  <dc:subject/>
  <dc:title>MODUL: Živjeti zdravo       </dc:title>
</cp:coreProperties>
</file>