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Prijedlog plana i programa zdravstvenog odgoja </w:t>
      </w:r>
    </w:p>
    <w:p>
      <w:pPr>
        <w:pStyle w:val="Normal"/>
        <w:jc w:val="center"/>
        <w:rPr/>
      </w:pPr>
      <w:r>
        <w:rPr>
          <w:b/>
        </w:rPr>
        <w:t>u kombiniranom razrednom odjelu drugog i četvrtog razred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U prikazanom prijedlogu plana i programa rada predložene su aktivnosti za samostalni i zajednički rad, većinom iz priprava za rad u pojedinim razredima, po modulima. Aktivnosti za </w:t>
      </w:r>
      <w:r>
        <w:rPr>
          <w:b/>
        </w:rPr>
        <w:t>zajednički rad</w:t>
      </w:r>
      <w:r>
        <w:rPr/>
        <w:t xml:space="preserve"> možemo istodobno izvoditi sa svim učenicima zbog sličnosti nastavnih jedinica. Aktivnosti za </w:t>
      </w:r>
      <w:r>
        <w:rPr>
          <w:b/>
        </w:rPr>
        <w:t>samostalni (neizravni) rad</w:t>
      </w:r>
      <w:r>
        <w:rPr/>
        <w:t xml:space="preserve"> možemo zadati učenicima jednog razreda dok s drugima izravno radimo određeni sadržaj. Sadržaji su predloženi u vertikalnoj, međurazrednoj korelaciji, a učitelji ih trebaju korelirati horizontalno prema sadržajima ostalih predmeta.</w:t>
      </w:r>
    </w:p>
    <w:p>
      <w:pPr>
        <w:pStyle w:val="Normal"/>
        <w:jc w:val="both"/>
        <w:rPr/>
      </w:pPr>
      <w:r>
        <w:rPr/>
        <w:t>* Ako je moguće, za jedan školski sat angažirati stručni medicinski tim za teme označene zvjezdico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850"/>
        <w:gridCol w:w="486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t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 razre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 razred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MODUL – Nastavna jedinic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ŽIVJETI ZDRAVO – Važnost prvoga jutarnjeg obroka i međuobroka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MODUL – Nastavna jedinic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ŽIVJETI ZDRAVO – Rješavanje problema i donošenje odluka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opisati važnost prvoga jutarnjeg obroka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odabrati preporučene namirnice za međuobrok (preporuka – donositi ih u školu)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uskladiti ponašanje u različitim životnim situacijama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definirati problem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objasniti kako je netko (npr. lik iz književnosti) riješio problem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strukturirati šest koraka rješavanja problema</w:t>
            </w:r>
          </w:p>
        </w:tc>
      </w:tr>
      <w:tr>
        <w:trPr>
          <w:trHeight w:val="753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rijedlog samostalnog rada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izrezati iz reklamnih letaka slike preporučenih namirnic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rijedlog samostalnog rada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pisanje pisma prijatelju s kojim smo u sukobu u kojem ćemo opisati svoje osjećaje; pisati iz uloge povrijeđenog i onog koji je povrijedio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MODUL – Nastavna jedinic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ŽIVJETI ZDRAVO – Osnovne strukture gibanja (biotička motorička znanja) u svakodnevnom životu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MODUL – Nastavna jedinic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ŽIVJETI ZDRAVO – Razvoj samopouzdanj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opisati osnovne strukture gibanja (biotička motorička znanja) u svakodnevnom životu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rimijeniti svakodnevnu tjelovježbu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okazati samopouzdanje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važavati međusobne osjećaje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osjećati se dobro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iskazati suosjećanje </w:t>
            </w:r>
          </w:p>
        </w:tc>
      </w:tr>
      <w:tr>
        <w:trPr>
          <w:trHeight w:val="83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rijedlog samostalnog rada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napisati primjere igara u kojima su osnovna gibanja (TRČANJE, SKAKANJE, HODANJE, PUZANJE...), npr. TRČANJE – igra lovic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rijedlog samostalnog rada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rješavanje radnog lista To sam ja koji se nalazi u pripravi Razvoj samopouzdanja za 4. razred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MODUL – Nastavna jedinic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ŽIVJETI ZDRAVO – Vrste tjelovježbenih aktivnosti u slobodnom vremenu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MODUL – Nastavna jedinic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ŽIVJETI ZDRAVO – Pravilan odabir tjelovježbenih aktivnosti za samostalno vježbanje u slobodnom vremenu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nabrojiti tjelovježbene aktivnosti koje se mogu primijeniti u slobodno vrijem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pokazati primjer tjelovježbene aktivnosti u slobodnom vremenu prema osobnom izboru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Prijedlog zajedničkih aktivnosti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izbor i demonstracija tjelesnih aktivnosti (svaki učenik može drugom učeniku zadati određenu tjelesnu aktivnost)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MODUL – Nastavna jedinic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ŽIVJETI ZDRAVO – Naša prava i dužnosti (obveze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MODUL – Nastavna jedinic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ŽIVJETI ZDRAVO – Sudjelujemo u životu škole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preuzeti odgovornost za rješavanje obvez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izraziti mišljenje o „svome mjestu u školi“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uvažavati međusobne osjećaje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osjećati se dobro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iskazati suosjećanje 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rijedlog samostalnog rada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ispisati svoje obveze – kod kuće, u školi, u prometu, u sportu i sl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rijedlog samostalnog rada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napisati izvannastavne aktivnosti u kojima su učenici sudjelovali i u kojima bi željeli sudjelovati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Prijedlog zajedničkih aktivnosti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nabrajanje postignuća za koja smo odgovorni i koja možemo ostvariti kao pojedinci, kao razred, kao škola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MODUL – Nastavna jedinic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ŽIVJETI ZDRAVO – Zdravlje i bolest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MODUL – Nastavna jedinic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ŽIVJETI ZDRAVO – Rast i razvoj ljudskog tijela od začeća do puberteta* 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opisati kada se osjećam zdrav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nabrojiti nezdrava ponašanja koja mogu utjecati na zdravlje (nepravilna prehrana, nedostatna tjelesna aktivnost, alkohol, duhan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objasniti razvoj ljudskog tijela od začeća do puberteta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Prijedlog zajedničkih aktivnosti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izrada „zdravog“ plakata – izrezivanje, lijepljenje, crtanje, pisanje i opisivanje zdravih ponašanj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850"/>
        <w:gridCol w:w="4860"/>
      </w:tblGrid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MODUL – Nastavna jedinic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ŽIVJETI ZDRAVO – Kako sačuvati zdravlje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MODUL – Nastavna jedinic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REVENCIJA NASILNIČKOG PONAŠANJA – Životne vještine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nabrojiti nezdrava ponašanja koja mogu utjecati na zdravlje (nepravilna prehrana, nedostatna tjelesna aktivnost, alkohol, duhan)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izraziti podršku bolesnom učeniku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romišljati o načinima mirnog rješavanja sukoba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rimijeniti naučene vještine (komunikacija, nenasilno rješavanje sukoba, uvažavanje osjećaja)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rimijeniti vještinu reći "ne" u problematičnoj situaciji 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rijedlog samostalnog rada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izabrati i zapisati aktivnosti u skladu sa zdravim ponašanjima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napisati načine podrške bolesnom učeniku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rijedlog samostalnog rada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rješavanje radnog lista Ako netko kaže – ja kažem... koji se nalazi u pripravi Životne vještine za 4. razred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Prijedlog zajedničkih aktivnosti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Kako reći ne? – razgovor/ rasprava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MODUL – Nastavna jedinic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REVENCIJA NASILNIČKOG PONAŠANJA – Ponašanje u škol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MODUL – Nastavna jedinic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REVENCIJA NASILNIČKOG PONAŠANJA – Poželjna ponašanja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opisati neprihvatljivo ponašanje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razlikovati primjereno od neprimjerenog ponašanja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oštivati različitosti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uljudno se ponašati u različitim školskim situacijam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romišljati o načinima mirnog rješavanja sukoba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rimijeniti naučene vještine (komunikacija, nenasilno rješavanje sukoba, uvažavanje osjećaja)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rimijeniti vještinu reći "ne" u problematičnoj situaciji 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Prijedlog zajedničkih aktivnosti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igra uloga – učenicima ispričamo primjer lošeg ponašanja, a oni trebaju odglumiti kako bi se u toj situaciji trebalo ponašati (npr. učenik razbije staklo i optuži prijatelja zbog čega se potuku)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MODUL – Nastavna jedinic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REVENCIJA NASILNIČKOG PONAŠANJA – Ponašanje prema djeci i odraslim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MODUL – Nastavna jedinic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REVENCIJA OVISNOSTI – Osobna odgovornost za zdravlje i odgovorno ponašanje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opisati neprihvatljivo ponašanje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razlikovati primjereno od neprimjerenog ponašanj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oštivati različitosti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navesti prednosti zdravih životnih navika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repoznati izvore vjerodostojnih informacija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repoznati utjecaj medija i reklama na rizično ponašanje 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Prijedlog zajedničkih aktivnosti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do čega može dovesti neprimjereno ponašanje – razgovor/ rasprava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MODUL – Nastavna jedinic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REVENCIJA NASILNIČKOG PONAŠANJA – Ponašanje prema životinjam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MODUL – Nastavna jedinic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REVENCIJA OVISNOSTI – Mediji i sredstva ovisnosti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opisati neprihvatljivo ponašanje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razlikovati primjereno od neprimjerenog ponašanja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oštivati različitosti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rosuditi o štetnost ovisnosti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slijediti upute odraslih o postupanju u problematičnim situacijama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tražiti pomoć u slučaju potrebe i/ ili problema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rijedlog samostalnog rada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navesti načine brige za životinje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rijedlog samostalnog rada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pronaći u časopisima primjere reklama koje iskrivljuju stvarnu sliku čovjeka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MODUL – Nastavna jedinic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PREVENCIJA OVISNOSTI – Odgovornost za zdravlje i odgovorno ponašanje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MODUL – Nastavna jedinic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REVENCIJA OVISNOSTI – Mediji i sredstva ovisnosti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repoznati važnost odgovornosti za brigu o zdravlju i povezanost osobne odgovornosti s odgovornim ponašanjem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objasniti važnost i potrebu zaštite zdravlja i primjene zdravih stilova življenj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pripremiti osobni program zdravog ponašanj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rosuditi o štetnost ovisnosti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slijediti upute odraslih o postupanju u problematičnim situacijama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tražiti pomoć u slučaju potrebe i/ ili problema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Prijedlog zajedničkih aktivnosti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za i protiv zdravlja – izrada plakata s preporukom aktivnosti i ponašanja za zdrav život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MODUL – Nastavna jedinic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PREVENCIJA OVISNOSTI – Odgovornost za zdravlje i odgovorno ponašanje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MODUL – Nastavna jedinic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SPOLNA/RODNA RAVNOPRAVNOST I ODGOVORNO SPOLNO PONAŠANJE – Razlike rodnih uloga u društvu/obitelji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repoznati važnost odgovornosti za brigu o zdravlju i povezanost osobne odgovornosti s odgovornim ponašanjem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objasniti važnost i potrebu zaštite zdravlja i primjene zdravih stilova življenj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pripremiti osobni program zdravog ponašanj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opisati razliku između spola i roda, odnosno bioloških karakteri te društvenih očekivanja i normi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repoznati spolne/ rodne stereotipe u medijima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raspraviti spolne/ rodne uloge u razredu i obitelji</w:t>
            </w:r>
          </w:p>
        </w:tc>
      </w:tr>
      <w:tr>
        <w:trPr>
          <w:trHeight w:val="699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rijedlog samostalnog rada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izraditi osobni program zdravog ponašanja (prehrana, tjelovježba, kretanje...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rijedlog samostalnog rada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zapisivanje podjela uloga u obitelji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MAMA ! TA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850"/>
        <w:gridCol w:w="4860"/>
      </w:tblGrid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4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MODUL – Nastavna jedinic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SPOLNA/RODNA RAVNOPRAVNOST I ODGOVORNO SPOLNO PONAŠANJE – Razlike rodnih uloga u društvu/obitelji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opisati razliku između spola i roda, odnosno bioloških karakteri te društvenih očekivanja i normi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repoznati spolne/ rodne stereotipe u medijima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raspraviti spolne/ rodne uloge u razredu i obitelji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ad prema pripravi Razlike rodnih uloga u društvu/ obitelji za 4. razred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539" w:right="539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18:55:00Z</dcterms:created>
  <dc:creator>Emina</dc:creator>
  <dc:description/>
  <cp:keywords/>
  <dc:language>en-US</dc:language>
  <cp:lastModifiedBy>smihaljevic</cp:lastModifiedBy>
  <cp:lastPrinted>2013-01-08T15:52:00Z</cp:lastPrinted>
  <dcterms:modified xsi:type="dcterms:W3CDTF">2013-01-29T11:48:00Z</dcterms:modified>
  <cp:revision>15</cp:revision>
  <dc:subject/>
  <dc:title>MODUL: Živjeti zdravo       </dc:title>
</cp:coreProperties>
</file>