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ijedlog plana i programa zdravstvenog odgoja </w:t>
      </w:r>
    </w:p>
    <w:p>
      <w:pPr>
        <w:pStyle w:val="Normal"/>
        <w:jc w:val="center"/>
        <w:rPr/>
      </w:pPr>
      <w:r>
        <w:rPr>
          <w:b/>
        </w:rPr>
        <w:t>u kombiniranom razrednom odjelu prvog i četvrtog razr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prikazanom prijedlogu plana i programa rada predložene su aktivnosti za samostalni i zajednički rad, većinom iz priprava za rad u pojedinim razredima, po modulima. Aktivnosti za </w:t>
      </w:r>
      <w:r>
        <w:rPr>
          <w:b/>
        </w:rPr>
        <w:t>zajednički rad</w:t>
      </w:r>
      <w:r>
        <w:rPr/>
        <w:t xml:space="preserve"> možemo istodobno izvoditi sa svim učenicima zbog sličnosti nastavnih jedinica. Aktivnosti za </w:t>
      </w:r>
      <w:r>
        <w:rPr>
          <w:b/>
        </w:rPr>
        <w:t>samostalni (neizravni) rad</w:t>
      </w:r>
      <w:r>
        <w:rPr/>
        <w:t xml:space="preserve"> možemo zadati učenicima jednog razreda dok s drugima izravno radimo određeni sadržaj. Sadržaji su predloženi u vertikalnoj, međurazrednoj korelaciji, a učitelji ih trebaju korelirati horizontalno prema sadržajima ostalih predmeta.</w:t>
      </w:r>
    </w:p>
    <w:p>
      <w:pPr>
        <w:pStyle w:val="Normal"/>
        <w:jc w:val="both"/>
        <w:rPr/>
      </w:pPr>
      <w:r>
        <w:rPr/>
        <w:t>* Ako je moguće, za jedan školski sat angažirati stručni medicinski tim za teme označene zvjezdicom.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70"/>
        <w:gridCol w:w="46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4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razr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razred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Piramida zdrave prehrane (za djevojčice i dječake u dobi od 7 do 9 godina) i higijena jel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Rješavanje problema i donošenje odluk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menovati namirnice s piramide zdrave prehrane za dječake i djevojčice u dobi od 7 do 9 godin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avilno postupati u pripremi, serviranju i konzumiranju jela poštujući pravila lijepog ponašanja (bonton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skladiti ponašanje u različitim životnim situacija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definirati probl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jasniti kako je netko (npr. lik iz književnosti) riješio probl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strukturirati šest koraka rješavanja problema</w:t>
            </w:r>
          </w:p>
        </w:tc>
      </w:tr>
      <w:tr>
        <w:trPr>
          <w:trHeight w:val="80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ada piramide prehrane – izrezati iz reklamnih letaka slike namirnica i pravilno ih posložiti unutar piramide prehra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vježba postavljanja pribora za jel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isanje pisma prijatelju s kojim smo u sukobu u kojem ćemo opisati svoje osjećaje; pisati iz uloge povrijeđenog i onog koji je povrijedio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Pravilno držanje tij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Razvoj samopouzdanj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avilno držati tijelo prilikom sjedenja u školi i kod kuć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samopouzd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važavati međusobne osjeća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sjećati se dobr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suosjećanje </w:t>
            </w:r>
          </w:p>
        </w:tc>
      </w:tr>
      <w:tr>
        <w:trPr>
          <w:trHeight w:val="58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ješavanje nekog zadatka na listiću uz pravilno držanje tij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ješavanje radnog lista To sam ja koji se nalazi u pripravi Razvoj samopouzdanja za 4. razred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Važnost redovitog tjelesnog vježban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Pravilan odabir tjelovježbenih aktivnosti za samostalno vježbanje u slobodnom vremen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važnost svakodnevnog tjelesnog vježbanj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kazati primjer tjelovježbene aktivnosti u slobodnom vremenu prema osobnom izbor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bor i demonstracija tjelesnih aktivnosti (svaki učenik može drugom učeniku zadati određenu tjelesnu aktivnost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Uporaba sanitarnog čvor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Sudjelujemo u životu škol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pravilnu uporabu sanitarnog čvor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jenjivati stečeno znanje o pravilnoj uporabi nužnik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brojiti neželjene posljedice nepravilne uporabe nuž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zraziti mišljenje o „svome mjestu u školi“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važavati međusobne osjeća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sjećati se dobr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suosjećanje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redati sličice koje prikazuju dijelove sanitarnog čvora pravilnim redoslijedo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pisati izvannastavne aktivnosti u kojima su učenici sudjelovali i u kojima bi željeli sudjelovat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čistoća i urednost su naša obveza – određivanje učenika koji će biti zaduženi za red u toaletu u određene dane jer i to je dio našeg školskog život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Pravilno pranje zuba po modelu*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 Rast i razvoj ljudskog tijela od začeća do puberteta*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kazati pravilno pranje zubi i njegu usne šuplj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bjasniti razvoj ljudskog tijela od začeća do pubertet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ada „zdravog“ plakata – izrezivanje, lijepljenje, crtanje, pisanje i opisivanje zdravih ponašanj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– Nastavna jedinica 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Krvarenje iz nos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Životne vještin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kazati kako zaustaviti krvarenje iz no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mišljati o načinima mirnog rješavanja sukob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naučene vještine (komunikacija, nenasilno rješavanje sukoba, uvažavanje osjećaja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vještinu reći "ne" u problematičnoj situaciji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vježbati zaustavljanje krvarenja iz nos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bojiti sličicu koja prikazuje pravilno zaustavljanje krvarenja iz no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ješavanje radnog lista Ako netko kaže – ja kažem... koji se nalazi u pripravi Životne vještine za 4. razred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Kako ostati smiren i pomoći nekome, npr. učeniku koji je ozlijeđen (krvari iz nosa)?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Kako se ponašamo prema drugima (djeci, odraslima i životinjama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željna ponašanj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ljudno se ponašati u različitim školskim situacijam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mišljati o načinima mirnog rješavanja sukob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naučene vještine (komunikacija, nenasilno rješavanje sukoba, uvažavanje osjećaja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vještinu reći "ne" u problematičnoj situaciji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gra uloga – učenicima ispričamo primjer lošeg ponašanja, a oni trebaju odglumiti kako bi se u toj situaciji trebalo ponašati (npr. učenik razbije staklo i optuži prijatelja zbog čega se potuku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NASILNIČKOG PONAŠANJA – Kako se ponašamo prema drugima (djeci, odrasli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životinjama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Osobna odgovornost za zdravlje i odgovorno ponašanj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ljudno se ponašati u različitim školskim situacija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vesti prednosti zdravih životnih navik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izvore vjerodostojnih informaci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utjecaj medija i reklama na rizično ponašanje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do čega može dovesti neprimjereno ponašanje – razgovor/ rasprav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ENCIJA OVISNOSTI – Opasnosti/ rizici koji nas svakodnevno okružuju – lijekovi u našem okruženj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Mediji i sredstva ovisnost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opasnost od kemikalija i lijekova dostupnih u domaćinstvima te rizike koji se pojavljuju zbog njihove dostupnosti i neprimjerene upotreb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čitanja uputa o korištenju kemikalija i lijekova u kući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suditi o štetnost ovisnos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slijediti upute odraslih o postupanju u problematičnim situacija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tražiti pomoć u slučaju potrebe i/ ili proble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zvrstavanje prazne ambalaže (ili sličica ambalaže) na one koje djeca smiju /ne smiju sami koristi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onaći u časopisima primjere reklama koje iskrivljuju stvarnu sliku čovjek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OVISNOSTI – Oprez u svakodnevnom životu – računalne igric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Mediji i sredstva ovisnost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opreza u svakodnevnom život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ulogu i važnost odraslih u životu i brizi za razvoj djec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učinak računalnih igrica na (slobodno) vrijeme učenik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suditi o štetnost ovisnos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slijediti upute odraslih o postupanju u problematičnim situacija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tražiti pomoć u slučaju potrebe i/ ili proble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 i protiv zdravlja – izrada plakata s preporukom aktivnosti i ponašanja za zdrav život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Razlike rodnih uloga u društvu/ obitelji</w:t>
            </w:r>
          </w:p>
        </w:tc>
      </w:tr>
      <w:tr>
        <w:trPr>
          <w:trHeight w:val="106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razliku između spola i roda, odnosno bioloških karakteri te društvenih očekivanja i norm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spolne/ rodne stereotipe u mediji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spraviti spolne/ rodne uloge u razredu i obitelji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Razlike rodnih uloga u društvu/ obitelji</w:t>
            </w:r>
          </w:p>
        </w:tc>
      </w:tr>
      <w:tr>
        <w:trPr>
          <w:trHeight w:val="108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razliku između spola i roda, odnosno bioloških karakteristika te društvenih očekivanja i norm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spolne/ rodne stereotipe u medijim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spraviti spolne/ rodne uloge u razredu i obitelji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39" w:right="539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8:50:00Z</dcterms:created>
  <dc:creator>Emina</dc:creator>
  <dc:description/>
  <cp:keywords/>
  <dc:language>en-US</dc:language>
  <cp:lastModifiedBy>smihaljevic</cp:lastModifiedBy>
  <cp:lastPrinted>2013-01-08T15:45:00Z</cp:lastPrinted>
  <dcterms:modified xsi:type="dcterms:W3CDTF">2013-01-29T11:57:00Z</dcterms:modified>
  <cp:revision>21</cp:revision>
  <dc:subject/>
  <dc:title>MODUL: Živjeti zdravo       </dc:title>
</cp:coreProperties>
</file>