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lana i programa zdravstvenog odgoja </w:t>
      </w:r>
    </w:p>
    <w:p>
      <w:pPr>
        <w:pStyle w:val="Normal"/>
        <w:jc w:val="center"/>
        <w:rPr/>
      </w:pPr>
      <w:r>
        <w:rPr>
          <w:b/>
        </w:rPr>
        <w:t>u kombiniranom razrednom odjelu prvog i trećeg raz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prikazanom prijedlogu plana i programa rada predložene su aktivnosti za samostalni i zajednički rad, većinom iz priprava za rad u pojedinim razredima, po modulima. Aktivnosti za </w:t>
      </w:r>
      <w:r>
        <w:rPr>
          <w:b/>
        </w:rPr>
        <w:t>zajednički rad</w:t>
      </w:r>
      <w:r>
        <w:rPr/>
        <w:t xml:space="preserve"> možemo istodobno izvoditi sa svim učenicima zbog sličnosti nastavnih jedinica. Aktivnosti za </w:t>
      </w:r>
      <w:r>
        <w:rPr>
          <w:b/>
        </w:rPr>
        <w:t>samostalni (neizravni) rad</w:t>
      </w:r>
      <w:r>
        <w:rPr/>
        <w:t xml:space="preserve"> možemo zadati učenicima jednog razreda dok s drugima izravno radimo određeni sadržaj. Sadržaji su predloženi u vertikalnoj, međurazrednoj korelaciji, a učitelji ih trebaju korelirati horizontalno prema sadržajima ostalih predmeta.</w:t>
      </w:r>
    </w:p>
    <w:p>
      <w:pPr>
        <w:pStyle w:val="Normal"/>
        <w:jc w:val="both"/>
        <w:rPr/>
      </w:pPr>
      <w:r>
        <w:rPr/>
        <w:t>* Ako je moguće, za jedan školski sat angažirati stručni medicinski tim za teme označene zvjezdi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46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4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razr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iramida zdrave prehrane (za djevojčice i dječake u dobi od 7 do 9 godina) i higijena jel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Voda – najzdravije pić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menovati namirnice s piramide zdrave prehrane za dječake i djevojčice u dobi od 7 do 9 godin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avilno postupati u pripremi, serviranju i konzumiranju jela poštujući pravila lijepog ponašanja (bonton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važnost pijenja zdravstveno ispravne vod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piramide prehrane  – izrezati iz reklamnih letaka slike namirnica i pravilno ih posložiti unutar piramide prehra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vježba postavljanja pribora za jel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 paru ili skupini osmisliti reklamni plakat ili letak o najzdravijem piću – vodi</w:t>
            </w:r>
          </w:p>
        </w:tc>
      </w:tr>
      <w:tr>
        <w:trPr>
          <w:trHeight w:val="32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zraditi zdravi jelovnik za jedan dan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Pravilno držanje tij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Skrivene kalorije*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avilno držati tijelo prilikom sjedenja u školi i kod kuć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namirnice bogate skrivenim kalorija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nekog zadatka na listiću uz pravilno držanje tij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pisivanje nutricionističkih vrijednosti namirnica koje su učenici pojeli prethodni dan (uz pomoć tablica, interneta...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zgovor o držanju, kretanju, aktivnostima i sl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Važnost redovitog tjelesnog vježbanj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Jednostavna motorička gibanja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važnost svakodnevnog tjelesnog vježbanj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pravilan način izvođenja jednostavnih motoričkih gib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bor i demonstracija tjelesnih aktivnosti (svaki učenik može drugom učeniku zadati određenu tjelesnu aktivnost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Uporaba sanitarnog čvor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ostignuća i odgovornost za uče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pravilnu uporabu sanitarnog čvor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jenjivati stečeno znanje o pravilnoj uporabi nužni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željene posljedice nepravilne uporabe nužnik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svoja postignuća (šk. uspjeh, glazba, sport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sporediti svoja i tuđa postignuć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radost prema tuđem postignuć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astaviti tablicu postignuća učenika u razrednom odjel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uvažavanje tuđeg talenta i postignuć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ačin pohvala i kritika odrediti ciljeve uč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cijeniti vrijednost uč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razložiti prednosti različitog načina uč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individualnog, u paru, u skupini) </w:t>
            </w:r>
          </w:p>
        </w:tc>
      </w:tr>
      <w:tr>
        <w:trPr>
          <w:trHeight w:val="61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poredati sličice koje prikazuju dijelove sanitarnog čvora pravilnim redoslijedo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pisati za sebe i ostale učenike u razredu u čemu su dobri 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ravilno pranje zuba po modelu*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Razvoj ljudskog tijela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pravilno pranje zubi i njegu usne šuplj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ljudsk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primjer kako se razvija ljudsko tijelo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„zdravog“ plakata – izrezivanje, lijepljenje, crtanje, pisanje i opisivanje zdravih ponašan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70"/>
        <w:gridCol w:w="468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Krvarenje iz nos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Duševno i opće zdravl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kako zaustaviti krvarenje iz no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kako zaštititi duševno i opće zdravl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kazati vještinu primjerene komunikacije (brižnost, otvorenost, iskrenost, empatija)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vježbati zaustavljanje krvarenja iz nos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bojiti sličicu koja prikazuje pravilno zaustavljanje krvarenja iz no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ojiti aktivnosti koje su dobre za duševno i/ ili opće zdravlje (npr. kretanje, druženje i sl.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Kako pomoći učeniku koji je ozlijeđen (npr. krvari iz nosa)?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ENCIJA NASILNIČKOG PONAŠANJA – Kako se ponašamo prema drugima (djeci, odraslima i životinjam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štivanje pravila i autoritet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ljudno se ponašati u različitim školskim situacijam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uzeti odgovornost za neprimjeren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nasilničke oblike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eagirati (potražiti pomoć odraslih) na nanošenje štete ili povrede osoba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gra uloga – učenicima ispričamo primjer lošeg ponašanja, a oni trebaju odglumiti kako bi se u toj situaciji trebalo ponašati (npr. učenik razbije staklo i optuži prijatelja zbog čega se potuku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NASILNIČKOG PONAŠANJA – Kako se ponašamo prema drugima (djeci, odrasli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životinjam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 Humano ponašanj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ljudno se ponašati u različitim školskim situacija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uzeti odgovornost za neprimjereno ponaš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nasilničke oblike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eagirati (potražiti pomoć odraslih) na nanošenje štete ili povrede osoba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do čega može dovesti neprimjereno ponašanje – razgovor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ODUL – Nastavna jedinica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Opasnosti/ rizici koji nas svakodnevno okružuju – lijekovi u našem okruženj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RODNA RAVNOPRAVNOST I ODGOVORNO SPOLNO PONAŠANJE – Odgovornost i poštovanje prema vlastitom tijel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opasnost od kemikalija i lijekova dostupnih u domaćinstvima te rizike koji se pojavljuju zbog njihove dostupnosti i neprimjerene upotreb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čitanja uputa o korištenju kemikalija i lijekova u kući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potrebu brige o vlastitom tijelu i važnost pozitivnog odnosa prema njem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što je prihvatljiv, a što neprihvatljiv tjelesni dodi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promjene uloga rođenjem djeteta u obitelj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zvrstavanje prazne ambalaže (ili sličica ambalaže) na one koje djeca smiju /ne smiju sami koristi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kako određena ponašanja prema vlastitom tijelu mogu ugroziti zdravlje (npr. izgladnjivanje, pothlađivanje, neispavanost i sl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prez u svakodnevnom životu – računalne igric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VENCIJA OVISNOSTI – Ponašanje i naše zdravl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jam zdravlja u holističkom kontekst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preza u svakodnevnom život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ulogu i važnost odraslih u životu i brizi za razvoj djec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učinak računalnih igrica na (slobodno) vrijeme učeni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kako sredstva koja uzrokuju ovisnost utječu na osjećaj zdravl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pisati kako ovisničko ponašanje utječe na zdravlj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 i protiv zdravlja – izrada plakata s preporukom aktivnosti i ponašanja za zdrav život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– Nastavna jedinica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LNA/ RODNA RAVNOPRAVNOST I ODGOVORNO SPOLNO PONAŠANJE – Odgovornost i poštovanje prema vlastitom tijel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potrebu brige o vlastitom tijelu i važnost pozitivnog odnosa prema njem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skazati što je prihvatljiv, a što neprihvatljiv tjelesni dodi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promjene uloga rođenjem djeteta u obitelji</w:t>
            </w:r>
          </w:p>
        </w:tc>
      </w:tr>
      <w:tr>
        <w:trPr>
          <w:trHeight w:val="3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d prema pripravi Odgovornost i poštovanje prema vlastitom tijelu za 3. razre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39" w:right="539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8:43:00Z</dcterms:created>
  <dc:creator>Emina</dc:creator>
  <dc:description/>
  <cp:keywords/>
  <dc:language>en-US</dc:language>
  <cp:lastModifiedBy>smihaljevic</cp:lastModifiedBy>
  <cp:lastPrinted>2013-01-29T08:26:00Z</cp:lastPrinted>
  <dcterms:modified xsi:type="dcterms:W3CDTF">2013-01-29T11:56:00Z</dcterms:modified>
  <cp:revision>20</cp:revision>
  <dc:subject/>
  <dc:title>MODUL: Živjeti zdravo       </dc:title>
</cp:coreProperties>
</file>