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rijedlog plana i programa zdravstvenog odgoja </w:t>
      </w:r>
    </w:p>
    <w:p>
      <w:pPr>
        <w:pStyle w:val="Normal"/>
        <w:jc w:val="center"/>
        <w:rPr/>
      </w:pPr>
      <w:r>
        <w:rPr>
          <w:b/>
        </w:rPr>
        <w:t>u kombiniranom razrednom odjelu drugog i trećeg razre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 prikazanom prijedlogu plana i programa rada predložene su aktivnosti za samostalni i zajednički rad, većinom iz priprava za rad u pojedinim razredima, po modulima. Aktivnosti za </w:t>
      </w:r>
      <w:r>
        <w:rPr>
          <w:b/>
        </w:rPr>
        <w:t>zajednički rad</w:t>
      </w:r>
      <w:r>
        <w:rPr/>
        <w:t xml:space="preserve"> možemo istodobno izvoditi sa svim učenicima zbog sličnosti nastavnih jedinica. Aktivnosti za </w:t>
      </w:r>
      <w:r>
        <w:rPr>
          <w:b/>
        </w:rPr>
        <w:t>samostalni (neizravni) rad</w:t>
      </w:r>
      <w:r>
        <w:rPr/>
        <w:t xml:space="preserve"> možemo zadati učenicima jednog razreda dok s drugima izravno radimo određeni sadržaj. Sadržaji su predloženi u vertikalnoj, međurazrednoj korelaciji, a učitelji ih trebaju korelirati horizontalno prema sadržajima ostalih predmeta.</w:t>
      </w:r>
    </w:p>
    <w:p>
      <w:pPr>
        <w:pStyle w:val="Normal"/>
        <w:jc w:val="both"/>
        <w:rPr/>
      </w:pPr>
      <w:r>
        <w:rPr/>
        <w:t>* Ako je moguće, za jedan školski sat angažirati stručni medicinski tim za teme označene zvjezdi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70"/>
        <w:gridCol w:w="46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razr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. razred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Važnost prvoga jutarnjeg obroka i međuobrok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Voda – najzdravije pić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važnost prvoga jutarnjeg obrok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dabrati preporučene namirnice za međuobrok (preporuka – donositi ih u školu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pisati važnost pijenja zdravstveno ispravne vod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rezati iz reklamnih letaka slike preporučenih namirnic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u paru ili skupini osmisliti reklamni plakat ili letak o najzdravijem piću – vod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azraditi zdravi jelovnik za jedan dan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Osnovne strukture gibanja (biotička motorička znanja) u svakodnevnom životu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Skrivene kalorije*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osnovne strukture gibanja (biotička motorička znanja) u svakodnevnom životu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ijeniti svakodnevnu tjelovježbu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poznati namirnice bogate skrivenim kalorijam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pisati primjere igara u kojima su osnovna gibanja (TRČANJE, SKAKANJE, HODANJE, PUZANJE...), npr. TRČANJE – igra lov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zapisivanje nutricionističkih vrijednosti namirnica koje su učenici pojeli prethodni dan (uz pomoć tablica, interneta...)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ijedlog aktivnosti za svakodnevnu tjelovježbu kojima se ujedno možemo riješiti viška kalorij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Vrste tjelovježbenih aktivnosti u slobodnom vremenu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Jednostavna motorička gibanja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brojiti tjelovježbene aktivnosti koje se mogu primijeniti u slobodno vrije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pisati pravilan način izvođenja jednostavnih motoričkih gibanj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bor i demonstracija tjelesnih aktivnosti (svaki učenik može drugom učeniku zadati određenu tjelesnu aktivnost)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Naša prava i dužnosti (obveze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Postignuća i odgovornost za učenje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uzeti odgovornost za rješavanje obvez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svoja postignuća (šk. uspjeh, glazba, sport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usporediti svoja i tuđa postignuć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kazati radost prema tuđem postignuću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sastaviti tablicu postignuća učenika u razr. odjel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kazati uvažavanje tuđeg talenta i postignuć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način pohvala i kritika odrediti ciljeve uče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cijeniti vrijednost uče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brazložiti prednosti različitog načina učenj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individualnog, u paru, u skupini)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spisati svoje obveze – kod kuće, u školi, u prometu, u sportu i sl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pisati za sebe i ostale učenike u razredu u čemu su dobri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brajanje postignuća za koja smo odgovorni i koja možemo ostvariti kao pojedinci, kao razred, kao škol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Zdravlje i bolest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Razvoj ljudskog tijela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kada se osjećam zdrav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brojiti nezdrava ponašanja koja mogu utjecati na zdravlje (nepravilna prehrana, nedostatna tjelesna aktivnost, alkohol, duhan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ljudsko ponaš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vesti primjer kako se razvija ljudsko tijel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rada „zdravog“ plakata – izrezivanje, lijepljenje, crtanje, pisanje i opisivanje zdravih ponašanj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70"/>
        <w:gridCol w:w="4680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Kako sačuvati zdravlj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Duševno i opće zdravlj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brojiti nezdrava ponašanja koja mogu utjecati na zdravlje (nepravilna prehrana, nedostatna tjelesna aktivnost, alkohol, duhan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zraziti podršku bolesnom učeniku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kako zaštititi duševno i opće zdravl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kazati vještinu primjerene komunikacije (brižnost, otvorenost, iskrenost, empatija)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abrati i zapisati aktivnosti u skladu sa zdravim ponašanjim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pisati načine podrške bolesnom učenik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brojiti aktivnosti koje su dobre za duševno i/ili opće zdravlje (npr. kretanje, druženje i sl.)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Što je zdrav život? – razgovor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VENCIJA NASILNIČKOG PONAŠANJA – Ponašanje u škol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Poštivanje pravila i autoritet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neprihvatljivo ponaš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razlikovati primjereno od neprimjerenog ponaša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štivati različitost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uljudno se ponašati u različitim školskim situacijam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uzeti odgovornost za neprimjereno ponaš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nasilničke oblike ponaša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reagirati (potražiti pomoć odraslih) na nanošenje štete ili povrede osoba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gra uloga – učenicima ispričamo primjer lošeg ponašanja, a oni trebaju odglumiti kako bi se u toj situaciji trebalo ponašati (npr. učenik razbije staklo i optuži prijatelja zbog čega se potuku)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VENCIJA NASILNIČKOG PONAŠANJA – Ponašanje prema djeci i odraslim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Humano ponašanj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neprihvatljivo ponaš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razlikovati primjereno od neprimjerenog ponaša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štivati različitosti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uzeti odgovornost za neprimjereno ponašanj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nasilničke oblike ponaša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reagirati (potražiti pomoć odraslih) na nanošenje štete ili povrede osoba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do čega može dovesti neprimjereno ponašanje – razgovor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Ponašanje prema životinjam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LNA/RODNA RAVNOPRAVNOST I ODGOVORNO SPOLNO PONAŠANJE – Odgovornost i poštovanje prema vlastitom tijelu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neprihvatljivo ponaš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razlikovati primjereno od neprimjerenog ponaša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štivati različitosti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potrebu brige o vlastitom tijelu i važnost pozitivnog odnosa prema njemu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skazati što je prihvatljiv, a što neprihvatljiv tjelesni dodi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poznati promjene uloga rođenjem djeteta u obitelj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vesti načine brige za životinj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pisati kako određena ponašanja prema vlastitom tijelu mogu ugroziti zdravlje (npr. izgladnjivanje, pothlađivanje, neispavanost i sl)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EVENCIJA OVISNOSTI – Odgovornost za zdravlje i odgovorno ponašanj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OVISNOSTI – Ponašanje i naše zdravlje – pojam zdravlja u holističkom kontekstu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važnost odgovornosti za brigu o zdravlju i povezanost osobne odgovornosti s odgovornim ponašanjem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bjasniti važnost i potrebu zaštite zdravlja i primjene zdravih stilova življenj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ipremiti osobni program zdravog ponašanj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kako sredstva koja uzrokuju ovisnost utječu na osjećaj zdravl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pisati kako ovisničko ponašanje utječe na zdravlj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za i protiv zdravlja – izrada plakata s preporukom aktivnosti i ponašanja za zdrav život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EVENCIJA OVISNOSTI – Odgovornost za zdravlje i odgovorno ponašanj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LNA/RODNA RAVNOPRAVNOST I ODGOVORNO SPOLNO PONAŠANJE – Odgovornost i poštovanje prema vlastitom tijelu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važnost odgovornosti za brigu o zdravlju i povezanost osobne odgovornosti s odgovornim ponašanjem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bjasniti važnost i potrebu zaštite zdravlja i primjene zdravih stilova življe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ipremiti osobni program zdravog ponašanj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potrebu brige o vlastitom tijelu i važnost pozitivnog odnosa prema njemu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skazati što je prihvatljiv, a što neprihvatljiv tjelesni dodi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poznati promjene uloga rođenjem djeteta u obitelj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raditi osobni program zdravog ponašanja (prehrana, tjelovježba, kretanje..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dređivanje prihvatljivog i neprihvatljivog dodira na ponuđenoj listi: npr. rukovanje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  <w:r>
              <w:rPr>
                <w:sz w:val="18"/>
                <w:szCs w:val="18"/>
              </w:rPr>
              <w:t xml:space="preserve">, dodirivanje u području donjeg rublja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imjeri odgovornog ponašanja prema svome tijelu (higijena, prehrana...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39" w:right="539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8:54:00Z</dcterms:created>
  <dc:creator>Emina</dc:creator>
  <dc:description/>
  <cp:keywords/>
  <dc:language>en-US</dc:language>
  <cp:lastModifiedBy>smihaljevic</cp:lastModifiedBy>
  <dcterms:modified xsi:type="dcterms:W3CDTF">2013-01-29T11:59:00Z</dcterms:modified>
  <cp:revision>18</cp:revision>
  <dc:subject/>
  <dc:title>MODUL: Živjeti zdravo       </dc:title>
</cp:coreProperties>
</file>