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ijedlog plana i programa zdravstvenog odgoja </w:t>
      </w:r>
    </w:p>
    <w:p>
      <w:pPr>
        <w:pStyle w:val="Normal"/>
        <w:jc w:val="center"/>
        <w:rPr/>
      </w:pPr>
      <w:r>
        <w:rPr>
          <w:b/>
        </w:rPr>
        <w:t>u kombiniranom razrednom odjelu prvog i drugog razr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prikazanom prijedlogu plana i programa rada predložene su aktivnosti za samostalni i zajednički rad, većinom iz priprava za rad u pojedinim razredima, po modulima. Aktivnosti za </w:t>
      </w:r>
      <w:r>
        <w:rPr>
          <w:b/>
        </w:rPr>
        <w:t>zajednički rad</w:t>
      </w:r>
      <w:r>
        <w:rPr/>
        <w:t xml:space="preserve"> možemo istodobno izvoditi sa svim učenicima zbog sličnosti nastavnih jedinica. Aktivnosti za </w:t>
      </w:r>
      <w:r>
        <w:rPr>
          <w:b/>
        </w:rPr>
        <w:t>samostalni (neizravni) rad</w:t>
      </w:r>
      <w:r>
        <w:rPr/>
        <w:t xml:space="preserve"> možemo zadati učenicima jednog razreda dok s drugima izravno radimo određeni sadržaj. Sadržaji su predloženi u vertikalnoj, međurazrednoj korelaciji, a učitelji ih trebaju korelirati horizontalno prema sadržajima ostalih predmeta.</w:t>
      </w:r>
    </w:p>
    <w:p>
      <w:pPr>
        <w:pStyle w:val="Normal"/>
        <w:jc w:val="both"/>
        <w:rPr/>
      </w:pPr>
      <w:r>
        <w:rPr/>
        <w:t>* Ako je moguće, za jedan školski sat angažirati stručni medicinski tim za teme označene zvjezdic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4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raz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 razred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IVJETI ZDRAVO – Piramida zdrave prehrane (za djevojčice i dječake u dobi od 7 do 9 godina) i higijena jel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ažnost prvoga jutarnjeg obroka i međuobro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menovati namirnice s piramide zdrave prehrane za dječake i djevojčice u dobi od 7 do 9 god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postupati u pripremi, serviranju i konzumiranju jela poštujući pravila lijepog ponašanja (bonton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prvoga jutarnjeg obrok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dabrati preporučene namirnice za međuobrok (preporuka – donositi ih u školu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piramide prehrane – izrezati iz reklamnih letaka slike namirnica i pravilno ih posložiti unutar piramide prehra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 postavljanja pribora za je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ezati iz reklamnih letaka slike preporučenih namirnic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raditi zdravi jelovnik za jedan dan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Pravilno držanje tije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Osnovne strukture gibanja (biotička motorička znanja) u svakodnevnom životu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avilno držati tijelo prilikom sjedenja u školi i kod kuć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osnovne strukture gibanja (biotička motorička znanja)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ijeniti svakodnevnu tjelovježbu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ješavanje nekog zadatka na listiću uz pravilno držanje tijel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primjere igara u kojima su osnovna gibanja (TRČANJE, SKAKANJE, HODANJE, PUZANJE...), npr. TRČANJE – igra lovic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jedlog aktivnosti za poticanje pravilnog držan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ŽIVJETI ZDRAVO – Važnost redovitoga tjelesnog vježban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Vrste tjelovježbenih aktivnosti u slobodnom vremenu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važnost svakodnevnog tjelesnog vježbanj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brojiti tjelovježbene aktivnosti koje se mogu primijeniti u slobodno vrijeme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bor i demonstracija tjelesnih aktivnosti (svaki učenik može drugom učeniku zadati određenu tjelesnu aktivnost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Uporaba sanitarnog čvor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Naša prava i dužnosti (obveze)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pravilnu uporabu sanitarnog čvor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imjenjivati stečeno znanje o pravilnoj uporabi nuž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željene posljedice nepravilne uporabe nužnik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uzeti odgovornost za rješavanje obvez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redati sličice koje prikazuju dijelove sanitarnog čvora pravilnim redoslijedo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spisati svoje obveze – kod kuće, u školi, u prometu, u sportu i sl.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čistoća i urednost su naša obveza – određivanje učenika koji će biti zaduženi za red u toaletu u određene dane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Pravilno pranje zuba po modelu*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Zdravlje i bolest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pravilno pranje zubi i njegu usne šuplj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kada se osjećam zdrav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rada „zdravog“ plakata – izrezivanje, lijepljenje, crtanje, pisanje i opisivanje zdravih ponašanja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rvarenje iz nos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IVJETI ZDRAVO – Kako sačuvati zdravl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okazati kako zaustaviti krvarenje iz no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brojiti nezdrava ponašanja koja mogu utjecati na zdravlje (nepravilna prehrana, nedostatna tjelesna aktivnost, alkohol, duhan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izraziti podršku bolesnom učeniku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vježbati zaustavljanje krvarenja iz no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bojiti sličicu koja prikazuje pravilno zaustavljanje krvarenja iz no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zabrati i zapisati aktivnosti u skladu sa zdravim ponašanjim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napisati načine podrške bolesnom učeniku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Kako pomoći učeniku koji je ozlijeđen (npr. krvari iz nosa)?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Kako se ponašamo prema drugima (djeci, odraslima i životinjam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u školi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uljudno se ponašati u različitim školskim situacijam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gra uloga – učenicima ispričamo primjer lošeg ponašanja, a oni trebaju odglumiti kako bi se u toj situaciji trebalo ponašati (npr. učenik razbije staklo i optuži prijatelja zbog čega se potuku)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NASILNIČKOG PONAŠANJA – Kako se ponašamo prema drugima (djeci, odraslim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životinjam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prema djeci i odrasli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ljudno se ponašati u različitim školskim situacija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o čega može dovesti neprimjereno ponašanje – razgovor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OVISNOSTI – Opasnosti/ rizici koji nas svakodnevno okružuju – lijekovi u našem okruženj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EVENCIJA NASILNIČKOG PONAŠANJA – Ponašanje prema životinjam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opasnost od kemikalija i lijekova dostupnih u domaćinstvima te rizike koji se pojavljuju zbog njihove dostupnosti i neprimjerene upotreb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čitanja uputa o korištenju kemikalija i lijekova u kuć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pisati neprihvatljivo ponašanj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razlikovati primjereno od neprimjerenog ponaša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štivati različitosti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azvrstavanje prazne ambalaže (ili sličica ambalaže) na one koje djeca smiju/ ne smiju sami koristi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rijedlog samostalnog rada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navesti načine brige za životinje 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MODUL </w:t>
            </w: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i/>
                <w:sz w:val="18"/>
                <w:szCs w:val="18"/>
              </w:rPr>
              <w:t>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prez u svakodnevnom životu – računalne igric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dgovornost za zdravlje i odgovorno ponaš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preza u svakodnevnom životu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ulogu i važnost odraslih u životu i brizi za razvoj djec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epoznati učinak računalnih igrica na (slobodno) vrijeme učeni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Prijedlog zajedničkih aktivnosti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 i protiv zdravlja – izrada plakata s preporukom aktivnosti i ponašanja za zdrav život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ODUL – Nastavna jedinic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VENCIJA OVISNOSTI – Odgovornost za zdravlje i odgovorno ponašanje 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Ishodi učenja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epoznati važnost odgovornosti za brigu o zdravlju i povezanost osobne odgovornosti s odgovornim ponašanje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objasniti važnost i potrebu zaštite zdravlja i primjene zdravih stilova življenj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ipremiti osobni program zdravog ponašanja</w:t>
            </w:r>
          </w:p>
        </w:tc>
      </w:tr>
      <w:tr>
        <w:trPr>
          <w:trHeight w:val="47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prema pripravi Odgovornost za zdravlje i odgovorno ponašanje za 2. razred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39" w:right="53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8:40:00Z</dcterms:created>
  <dc:creator>Emina</dc:creator>
  <dc:description/>
  <cp:keywords/>
  <dc:language>en-US</dc:language>
  <cp:lastModifiedBy>smihaljevic</cp:lastModifiedBy>
  <cp:lastPrinted>2013-01-29T08:19:00Z</cp:lastPrinted>
  <dcterms:modified xsi:type="dcterms:W3CDTF">2013-01-29T11:45:00Z</dcterms:modified>
  <cp:revision>21</cp:revision>
  <dc:subject/>
  <dc:title>MODUL: Živjeti zdravo       </dc:title>
</cp:coreProperties>
</file>