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prvog, drugog, trećeg i četvrto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10"/>
        <w:gridCol w:w="3780"/>
        <w:gridCol w:w="3960"/>
        <w:gridCol w:w="388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raz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razr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razre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iramida zdrave prehrane (za djevojčice i dječake 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bi od 7 do 9 godina) i higijena je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ažnost prvoga jutarnjeg obroka i međuobro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oda – najzdravije pić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ješavanje problema i donošenje odluk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menovati namirnice s piramide zdrave prehrane za dječake i djevojčice u dobi od 7 do 9 godi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postupati u pripremi, serviranju i konzumiranju jela poštujući pravila lijepog ponašanja (bonton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prvoga jutarnjeg obro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dabrati preporučene namirnice za međuobrok (preporuka – donositi ih u školu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važnost pijenja zdravstveno ispravne vod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kladiti ponašanje u različitim život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definirati proble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kako je netko (npr. lik iz književnosti) riješio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trukturirati šest koraka rješavanja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piramide prehrane – izrezati iz reklamnih letaka slike namirnica i pravilno ih posložiti unutar piramide prehra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 postavljanja pribora za je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ezati iz reklamnih letaka slike preporučenih namir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 paru ili skupini osmisliti reklamni plakat ili letak o najzdravijem piću –  vod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isanje pisma prijatelju s kojim smo u sukobu u kojem ćemo opisati svoje osjećaje; pisati iz uloge povrijeđenog i onog koji je povrijedio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raditi zdravi jelovnik za jedan da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no držanje tij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Osnovne strukture gibanja (biotička motorička znanja) u svakodnevnom život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krivene kalorije*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azvoj samopouzdan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držati tijelo prilikom sjedenja u školi i kod kuć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osnovne strukture gibanja (biotička motorička znanja)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svakodnevnu tjelovježb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namirnice bogate skrivenim kalorijam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samopouzd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nekog zadatka na listiću uz pravilno držanje tij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primjere igara u kojima su osnovna gibanja (TRČANJE, SKAKANJE, HODANJE, PUZANJE...), npr. TRČANJE – igra lov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pisivanje nutricionističkih vrijednosti namirnica koje su učenici pojeli prethodni dan (uz pomoć tablica, interneta...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To sam ja koji se nalazi u pripravi Razvoj samopouzdanja za 4. razred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jedlog aktivnosti za poticanje pravilnog držan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jedlog aktivnosti za poticanje pravilnog držanja; prijedlog aktivnosti kojima se možemo riješiti viška kal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jedlog aktivnosti kojima se možemo riješiti viška kalorij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ažnost redovitog tjelesnog vježban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rste tjelovježbenih aktivnosti u slobodnom vremen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Jednostavna motorička gibanja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an odabir tjelovježbenih aktivnosti za samostalno vježbanje u slobodnom vremen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svakodnevnog tjelesnog vježbanj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tjelovježbene aktivnosti koje se mogu primijeniti u slobodno vrije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pravilan način izvođenja jednostavnih motoričkih gibanj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imjer tjelovježbene aktivnosti u slobodnom vremenu prema osobnom izbor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Uporaba sanitarnog čvo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Naša prava i dužnosti (obveze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ostignuća i odgovornost za učenje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udjelujemo u životu škol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pravilnu uporabu sanitarnog čvor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jenjivati stečeno znanje o pravilnoj uporabi nužn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željene posljedice nepravilne uporabe nužnik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rješavanje obve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svoja postignuća (šk. uspjeh, glazba, sport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porediti svoja i tuđa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radost prema tuđem postignuć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astaviti tablicu postignuća učenika u razr. odjel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uvažavanje tuđeg talenta i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ačin pohvala i kritika odrediti ciljeve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cijeniti vrijednost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razložiti prednosti različitog načina uč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dividualnog, u paru, u skupini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mišljenje o „svome mjestu u školi“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redati sličice koje prikazuju dijelove sanitarnog čvora pravilnim redoslijed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spisati svoje obveze – kod kuće, u školi, u prometu, u sportu i sl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pisati za sebe i ostale učenike u razredu u čemu su dobri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izvannastavne aktivnosti u kojima su učenici sudjelovali i u kojima bi željeli sudjelova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čistoća i urednost su naša obveza – određivanje učenika koji će biti zaduženi za red u toaletu u određene dane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ajanje postignuća koja možemo ostvariti kao pojedinci, kao razred, kao škol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ravilno pranje zuba po modelu*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Zdravlje i boles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zvoj ljudskog tije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st i razvoj ljudskog tijela od začeća do puberteta*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avilno pranje zubi i njegu usne šuplj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da se osjećam zdra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ljudsk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imjer kako se razvija ljudsko tijel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jasniti razvoj ljudskog tijela od začeća do puber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rvarenje iz nos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ako sačuvati zdravlj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Duševno i opće zdravlj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Životne vještin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kako zaustaviti krvarenje iz no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podršku bolesnom učeni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ko zaštititi duševno i opće zdravl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vještinu primjerene komunikacije (brižnost, otvorenost, iskrenost, empatija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ti zaustavljanje krvarenja iz n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ojiti sličicu koja prikazuje pravilno zaustavljanje krvarenja iz no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abrati i zapisati aktivnosti u skladu sa zdravim ponašanji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načine podrške bolesnom učeni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aktivnosti koje su dobre za duševno i/ili opće zdravlje (npr. kretanje, druženje i sl.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Ako netko kaže – ja kažem... koji se nalazi u pripravi Životne vještine za 4. razred</w:t>
            </w:r>
          </w:p>
        </w:tc>
      </w:tr>
      <w:tr>
        <w:trPr>
          <w:trHeight w:val="4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Kako pomoći učeniku koji je ozlijeđen (npr. krvari iz nosa)?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Kako se ponašamo prema drugima(djeci, odraslima i životinjam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u ško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Poštivanje pravila i autoritet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Poželjna ponaš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ljudno se ponašati u različitim školskim situacijam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uzeti odgovornost za neprimjeren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NASILNIČKOG PONAŠANJA –  Kako se ponašamo prema drugima (djeci, odrasli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životinjam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Ponašanje prema djeci i odrasli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Humano ponašanj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 Osobna odgovornost za zdravlje i odgovorn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neprimjereno ponašan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ednosti zdravih životnih nav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izvore vjerodostojnih informaci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tjecaj medija i reklama na rizič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do čega može dovesti neprimjereno ponašanje – razgovor/ diskusi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 Opasnosti/ rizici koji nas svakodnevno okružuju – lijekovi u našem okruženj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životinja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 Odgovornost i poštovanje prema vlastitom tijel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opasnost od kemikalija i lijekova dostupnih u domaćinstvima te rizike koji se pojavljuju zbog njihove dostupnosti i neprimjerene upotreb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čitanja uputa o korištenju kemikalija i lijekova u kuć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razvrstavanje prazne ambalaže (ili sličica ambalaže) na one koje djeca smiju /ne smiju sami koristi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načine brige za životinj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dređena ponašanja prema vlastitom tijelu mogu ugroziti zdravlje (npr. izgladnjivanje, pothlađivanje, neispavanost i sl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naći u časopisima primjere reklama koje iskrivljuju stvarnu sliku čovjek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 Oprez u svakodnevnom životu – računalne igric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 Odgovornost za zdravlje i odgovorno ponašanj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 Ponašanje i naše zdravlje –  pojam zdravlja u holističkom kontekst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preza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logu i važnost odraslih u životu i brizi za razvoj djec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učinak računalnih igrica na (slobodno) vrijeme učeni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kako sredstva koja uzrokuju ovisnost utječu na osjećaj zdravl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visničko ponašanje utječe na zdravlj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 Odgovornost za zdravlje i odgovorno ponašanj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 Odgovornost i poštovanje prema vlastitom tijel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 Razlike rodnih uloga u društvu/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iti osobni program zdravog ponašanja (prehrana, tjelovježba, kretanje..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eđivanje prihvatljivog i neprihvatljivog dodira na ponuđenoj listi: npr. rukovanje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, dodirivanje u području donjeg rublja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apisivanje podjela uloga u obitelji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MAMA ! TA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primjeri odgovornog ponašanja prema svom tijelu (higijena, prehrana...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 Razlike rodnih uloga u društvu/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 prema pripravi Razlike rodnih uloga u društvu/ obitelji za 4. razr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458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37:00Z</dcterms:created>
  <dc:creator>Emina</dc:creator>
  <dc:description/>
  <cp:keywords/>
  <dc:language>en-US</dc:language>
  <cp:lastModifiedBy>smihaljevic</cp:lastModifiedBy>
  <dcterms:modified xsi:type="dcterms:W3CDTF">2013-01-29T12:07:00Z</dcterms:modified>
  <cp:revision>14</cp:revision>
  <dc:subject/>
  <dc:title>MODUL: Živjeti zdravo       </dc:title>
</cp:coreProperties>
</file>